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32"/>
          <w:lang w:val="en-US" w:eastAsia="en-US"/>
        </w:rPr>
      </w:pPr>
      <w:r>
        <w:rPr>
          <w:rFonts w:cs="Arial" w:ascii="Arial" w:hAnsi="Arial"/>
          <w:b w:val="false"/>
          <w:sz w:val="3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128270</wp:posOffset>
                </wp:positionV>
                <wp:extent cx="6204585" cy="9144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4600" cy="91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fde9d9"/>
                            </a:gs>
                            <a:gs pos="100000">
                              <a:srgbClr val="c9c9c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f" o:allowincell="f" style="position:absolute;margin-left:-11.8pt;margin-top:10.1pt;width:488.5pt;height:71.95pt;mso-wrap-style:none;v-text-anchor:middle">
                <v:fill o:detectmouseclick="t" color2="#c9c9c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shadow/>
          <w:sz w:val="44"/>
        </w:rPr>
      </w:pPr>
      <w:r>
        <w:rPr>
          <w:rFonts w:cs="Arial" w:ascii="Arial" w:hAnsi="Arial"/>
          <w:shadow/>
          <w:sz w:val="44"/>
        </w:rPr>
        <w:t>R O Z P I 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soutěže OV ČOS v zálesáckém závodu zdatnosti (ZZZ) 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 cvičební rok 2015/ 2016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5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DE9D9" w:val="clear"/>
        <w:rPr/>
      </w:pPr>
      <w:r>
        <w:rPr>
          <w:rFonts w:cs="Arial" w:ascii="Arial" w:hAnsi="Arial"/>
          <w:i w:val="false"/>
        </w:rPr>
        <w:t xml:space="preserve">A. Základní ustanovení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cs="Arial" w:ascii="Arial" w:hAnsi="Arial"/>
          <w:b/>
          <w:bCs/>
          <w:sz w:val="22"/>
          <w:szCs w:val="22"/>
          <w:u w:val="single"/>
        </w:rPr>
        <w:t>Základní předpis</w:t>
      </w:r>
    </w:p>
    <w:p>
      <w:pPr>
        <w:pStyle w:val="TextBody"/>
        <w:ind w:left="705" w:firstLine="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těž je postupová, končí přeborem ČOS. Až po přebor župy se může pořádat jako otevřená i pro ostatní organizace.</w:t>
      </w:r>
    </w:p>
    <w:p>
      <w:pPr>
        <w:pStyle w:val="TextBody"/>
        <w:ind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>Dále se soutěž řídí „Soutěžním řádem“ OV ČOS schváleným dne 12. 9. 2014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outěž se koná v přírodním prostředí, kdy na cca 4 - 8 km okruhu plní účastníci různé úkoly. Běží se na čas. Některé úkoly (disciplíny) mohou být mimo okruh a běžecký čas. K dosaženému času se za chyby u všech disciplín připočítávají časové přirážky, jejichž výši oznámí pořadatel před závodem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Kategori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pro přebor ČOS v r. 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Žactvo  -  rok narození 200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 20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Dorost  -  rok narození 1999 – 2001</w:t>
      </w:r>
    </w:p>
    <w:p>
      <w:pPr>
        <w:pStyle w:val="TextBody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obou kategoriích tříčlenná družstva – chlapecká, dívčí nebo smíšená. Na úrovni jednot a žup lze podle vlastních podmínek věkové kategorie upravova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Časový průběh soutěže, přihlášky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>Župní přebory</w:t>
      </w:r>
      <w:r>
        <w:rPr>
          <w:rFonts w:cs="Arial" w:ascii="Arial" w:hAnsi="Arial"/>
          <w:sz w:val="22"/>
          <w:szCs w:val="22"/>
        </w:rPr>
        <w:t xml:space="preserve"> v ZZZ se řídí propozicemi, které je pořadatel povinen vydat nejpozději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 týdny</w:t>
      </w:r>
      <w:r>
        <w:rPr>
          <w:rFonts w:cs="Arial" w:ascii="Arial" w:hAnsi="Arial"/>
          <w:sz w:val="22"/>
          <w:szCs w:val="22"/>
        </w:rPr>
        <w:t xml:space="preserve"> před konáním župního přeboru. Nominaci na přebor ČOS provádí župní OV na základě výsledků župního přeboru: může přihlásit jedno tříčlenné družstvo s jedním náhradníkem a jedním vedoucím v každé kategorii.</w:t>
      </w:r>
    </w:p>
    <w:p>
      <w:pPr>
        <w:pStyle w:val="Normal"/>
        <w:ind w:left="567" w:firstLine="1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upní přebory</w:t>
      </w:r>
      <w:r>
        <w:rPr>
          <w:rFonts w:cs="Arial" w:ascii="Arial" w:hAnsi="Arial"/>
          <w:sz w:val="22"/>
          <w:szCs w:val="22"/>
        </w:rPr>
        <w:t xml:space="preserve"> v ZZZ pro r. 2016 se musí uskutečnit </w:t>
      </w:r>
      <w:r>
        <w:rPr>
          <w:rFonts w:cs="Arial" w:ascii="Arial" w:hAnsi="Arial"/>
          <w:b/>
          <w:bCs/>
          <w:sz w:val="22"/>
          <w:szCs w:val="22"/>
        </w:rPr>
        <w:t>do 8. 5. 2016.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řebor ČOS v ZZZ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Pořadatel: odbor všestrannosti ČOS, komise pobytu v přírodě</w:t>
      </w:r>
    </w:p>
    <w:p>
      <w:pPr>
        <w:pStyle w:val="Heading1"/>
        <w:ind w:left="567" w:hanging="567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Termín a místo: </w:t>
      </w:r>
      <w:r>
        <w:rPr>
          <w:rFonts w:cs="Arial" w:ascii="Arial" w:hAnsi="Arial"/>
          <w:b/>
          <w:bCs/>
          <w:sz w:val="22"/>
          <w:szCs w:val="22"/>
        </w:rPr>
        <w:t>20. - 22. 5. 2016</w:t>
      </w:r>
      <w:r>
        <w:rPr>
          <w:rFonts w:cs="Arial" w:ascii="Arial" w:hAnsi="Arial"/>
          <w:b/>
          <w:sz w:val="22"/>
          <w:szCs w:val="22"/>
        </w:rPr>
        <w:t>, T. J. Sokol Proseč pod Ještědem- župa Ještědská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ověřená jednota</w:t>
      </w:r>
      <w:r>
        <w:rPr>
          <w:rFonts w:cs="Arial" w:ascii="Arial" w:hAnsi="Arial"/>
          <w:sz w:val="22"/>
          <w:szCs w:val="22"/>
        </w:rPr>
        <w:t xml:space="preserve"> po konzultaci s pořadatelem zpracuje a rozešle propozice přeboru všem župám, a to do 31. 3. 2016. Závazné přihlášky žup na přebor ČOS nutno zaslat nebo doručit na určenou adresu nejpozději </w:t>
      </w:r>
      <w:r>
        <w:rPr>
          <w:rFonts w:cs="Arial" w:ascii="Arial" w:hAnsi="Arial"/>
          <w:b/>
          <w:bCs/>
          <w:sz w:val="22"/>
          <w:szCs w:val="22"/>
        </w:rPr>
        <w:t xml:space="preserve">9. 5. 2016 </w:t>
      </w:r>
      <w:r>
        <w:rPr>
          <w:rFonts w:cs="Arial" w:ascii="Arial" w:hAnsi="Arial"/>
          <w:sz w:val="22"/>
          <w:szCs w:val="22"/>
        </w:rPr>
        <w:t>(platí razítko pošty, datum e-mailu nebo datum osobního doručení). Součástí přihlášky je výsledková listina župního (oblastního) ZZZ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u w:val="single"/>
        </w:rPr>
        <w:t>Disciplíny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ěh v terénu po vyznačené trase a dále tyto disciplíny (na okruhu nebo mimo něj)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pografie, překážky, přírodniny, uzlování, signalizace morseovkou, práce se sekerou a pilou, hod na cíl, vlastivěda, oheň, zdravověda, historie a současnost Sokola, šošonský běh, manipulace s břemenem, stavba stanu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běr disciplín, způsob jejich hodnocení a další podrobnosti soutěže upřesní propozice závodu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u w:val="single"/>
        </w:rPr>
        <w:t>Ekonomické a organizační zajištění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Ekonomické zajištění je dáno “Soutěžní řádem“ OV ČOS schváleným vedením náčelnictva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OS dne 12. 9. 2014. (str. 4). Finanční podmínky přeboru uvede pořadatel v propozicích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jde mj. o výši startovného (určuje náčelnictvo OV ČOS) a úhradu za stravování (určuje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řádající jednota). Stravu je třeba objednat a zaplatit podle propozic, při neúčasti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žstva se peníze za stravu nevracejí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řadatel přeboru je povinen zajistit technické zabezpečení, kvalifikované rozhodčí, zdravotní službu, stravování a ubytování pro závodníky, doprovod, rozhodčí a pořadatel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u w:val="single"/>
        </w:rPr>
        <w:t>Ceny, pamětní listy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vní tři družstva v každé kategorii obdrží diplomy a medaile. Na přeboru ČOS získá vítězné družstvo každé kategorie (přeborníci) ještě putovní trofej - zlatou sekeru v kategorii žactva, stříbrnou sekeru v kategorii dorostu. Všichni účastníci dostanou pamětní lis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DE9D9" w:val="clear"/>
        <w:spacing w:before="0" w:after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B:  Podmínky účasti v přeboru ČOS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Přeboru ČOS se může zúčastnit pouze řádně přihlášené družstvo, jehož členové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u w:val="single"/>
        </w:rPr>
        <w:t>absolvovali župní závod  své nebo jiné žup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toto dokládá výsledková listina). 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Každý řádně přihlášený účastník předloží ke kontrole u prezence tyto </w:t>
      </w:r>
      <w:r>
        <w:rPr>
          <w:rFonts w:cs="Arial" w:ascii="Arial" w:hAnsi="Arial"/>
          <w:sz w:val="22"/>
          <w:szCs w:val="22"/>
          <w:u w:val="single"/>
        </w:rPr>
        <w:t>doklady</w:t>
      </w:r>
      <w:r>
        <w:rPr>
          <w:rFonts w:cs="Arial" w:ascii="Arial" w:hAnsi="Arial"/>
          <w:sz w:val="22"/>
          <w:szCs w:val="22"/>
        </w:rPr>
        <w:t>: průkaz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dravotní pojišťovny a platný členský průkaz ČOS s fotografií + členskou známkou 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příslušný rok.  V případě nesplnění tohoto ustanovení bude závodník vyloučen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z přeboru bez náhrad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3.  Na sokolských soutěžích je podmínkou účasti </w:t>
      </w:r>
      <w:r>
        <w:rPr>
          <w:rFonts w:cs="Arial" w:ascii="Arial" w:hAnsi="Arial"/>
          <w:sz w:val="22"/>
          <w:szCs w:val="22"/>
          <w:u w:val="single"/>
        </w:rPr>
        <w:t>sokolská symbolika</w:t>
      </w:r>
      <w:r>
        <w:rPr>
          <w:rFonts w:cs="Arial" w:ascii="Arial" w:hAnsi="Arial"/>
          <w:sz w:val="22"/>
          <w:szCs w:val="22"/>
        </w:rPr>
        <w:t xml:space="preserve">, viditelně a důstojně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umístěná na cvičebním úboru (na svrchním oděvu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Za zdravotní stav závodníků odpovídají rodič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  <w:u w:val="single"/>
        </w:rPr>
        <w:t>Pojištění</w:t>
      </w:r>
      <w:r>
        <w:rPr>
          <w:rFonts w:cs="Arial" w:ascii="Arial" w:hAnsi="Arial"/>
          <w:sz w:val="22"/>
          <w:szCs w:val="22"/>
        </w:rPr>
        <w:t xml:space="preserve">: všichni účastníci - členové ČOS jsou pojištěni v rámci pojištění ČOS (úrazové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pojištění). Účastníci jiných organizací se pojišťují u své organiza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pracovala a schválila komise pobytu v přírodě OV ČOS dne 20. 6. 2015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váleno vedením náčelnictva ČOS dne 19. 6. 20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Lenka Kocmichová v. r.</w:t>
        <w:tab/>
        <w:tab/>
        <w:t xml:space="preserve">                          Petr Svoboda v. r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náčelnice ČOS</w:t>
        <w:tab/>
        <w:tab/>
        <w:tab/>
        <w:tab/>
        <w:t xml:space="preserve">              náčelník ČOS </w:t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 Unicode MS" w:cs="Arial"/>
          <w:bdr w:val="single" w:sz="4" w:space="0" w:color="000000"/>
        </w:rPr>
      </w:pPr>
      <w:r>
        <w:rPr>
          <w:rFonts w:eastAsia="Arial Unicode MS" w:cs="Arial" w:ascii="Arial" w:hAnsi="Arial"/>
        </w:rPr>
        <w:t xml:space="preserve">Rozpisy soutěží řízených OV ČOS jsou k dispozici na </w:t>
      </w:r>
      <w:hyperlink r:id="rId2">
        <w:r>
          <w:rPr>
            <w:rStyle w:val="InternetLink"/>
            <w:rFonts w:eastAsia="Arial Unicode MS" w:cs="Arial" w:ascii="Arial" w:hAnsi="Arial"/>
          </w:rPr>
          <w:t>http://www.sokol.eu</w:t>
        </w:r>
      </w:hyperlink>
      <w:r>
        <w:rPr>
          <w:rFonts w:eastAsia="Arial Unicode MS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 Unicode MS" w:cs="Arial"/>
          <w:bdr w:val="single" w:sz="4" w:space="0" w:color="000000"/>
        </w:rPr>
      </w:pPr>
      <w:r>
        <w:rPr>
          <w:rFonts w:eastAsia="Arial Unicode MS" w:cs="Arial" w:ascii="Arial" w:hAnsi="Arial"/>
          <w:bdr w:val="single" w:sz="4" w:space="0" w:color="000000"/>
        </w:rPr>
      </w:r>
    </w:p>
    <w:sectPr>
      <w:footerReference w:type="default" r:id="rId3"/>
      <w:type w:val="nextPage"/>
      <w:pgSz w:w="12240" w:h="15840"/>
      <w:pgMar w:left="1417" w:right="1417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outlineLvl w:val="0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5Char">
    <w:name w:val="Nadpis 5 Char"/>
    <w:qFormat/>
    <w:rPr>
      <w:rFonts w:cs="Times New Roman"/>
      <w:b/>
      <w:i/>
      <w:sz w:val="26"/>
    </w:rPr>
  </w:style>
  <w:style w:type="character" w:styleId="ZkladntextChar">
    <w:name w:val="Základní text Char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ZhlavChar">
    <w:name w:val="Záhlaví Char"/>
    <w:qFormat/>
    <w:rPr>
      <w:rFonts w:ascii="Times New Roman" w:hAnsi="Times New Roman" w:cs="Times New Roman"/>
      <w:sz w:val="20"/>
    </w:rPr>
  </w:style>
  <w:style w:type="character" w:styleId="ZpatChar">
    <w:name w:val="Zápatí Char"/>
    <w:qFormat/>
    <w:rPr>
      <w:rFonts w:ascii="Times New Roman" w:hAnsi="Times New Roman" w:cs="Times New Roman"/>
      <w:sz w:val="20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kol.e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39:00Z</dcterms:created>
  <dc:creator>Zdeněk Lauschmann</dc:creator>
  <dc:description/>
  <cp:keywords/>
  <dc:language>en-US</dc:language>
  <cp:lastModifiedBy>Miroslava Koutská</cp:lastModifiedBy>
  <cp:lastPrinted>2015-06-25T13:57:00Z</cp:lastPrinted>
  <dcterms:modified xsi:type="dcterms:W3CDTF">2015-06-26T09:23:00Z</dcterms:modified>
  <cp:revision>22</cp:revision>
  <dc:subject/>
  <dc:title/>
</cp:coreProperties>
</file>