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9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85265</wp:posOffset>
                </wp:positionH>
                <wp:positionV relativeFrom="page">
                  <wp:posOffset>1353185</wp:posOffset>
                </wp:positionV>
                <wp:extent cx="4839335" cy="792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792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6"/>
                              <w:gridCol w:w="2820"/>
                              <w:gridCol w:w="709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IANTA zoologie 20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len evropsk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mec velk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něk skvrnit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ur bíl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rnec evropsk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apr obec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amzík horsk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pucha obec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uflo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pucha zele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ch velk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snička zele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yš domác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kokan zele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raboš poln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kokan hněd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tkan obecn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štěrka obec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rysa obecn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štěrka živorod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ysel obecn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mije obec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br evropsk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žovka oboj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ndatra pižmov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epýš křehk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oroptev poln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ovatka bahen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lub domác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lemýžď zahrad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rdlička zahradn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imák největš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ipas obecn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áskovka keř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hek domác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čela medonos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zd zpěvn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o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os čern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Čmelák zem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áně lesn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rš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štolka obecn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ravenec les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okol stěhovav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řevlík fialov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ukačka obecn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ýkožrout smrkov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rabec domác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sařík smrkov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křivan poln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háč obec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raka obecn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ucha domá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ojka obecn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uměnice pospol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struh potočn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ýlice leskl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Úhoř říčn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Šídlo modr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624.1pt;mso-wrap-distance-left:7.05pt;mso-wrap-distance-right:7.05pt;mso-wrap-distance-top:0pt;mso-wrap-distance-bottom:0pt;margin-top:106.55pt;mso-position-vertical-relative:page;margin-left:116.95pt;mso-position-horizontal-relative:page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6"/>
                        <w:gridCol w:w="2820"/>
                        <w:gridCol w:w="709"/>
                        <w:gridCol w:w="3260"/>
                      </w:tblGrid>
                      <w:tr>
                        <w:trPr/>
                        <w:tc>
                          <w:tcPr>
                            <w:tcW w:w="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IANTA zoologie 20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len evropsk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mec velk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něk skvrnit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ur bíl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rnec evropsk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pr obecn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mzík horsk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pucha obecná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flo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pucha zelená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ch velk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snička zelená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yš domác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kokan zelen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raboš poln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kokan hněd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tkan obecn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štěrka obecná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rysa obecn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štěrka živorodá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ysel obecn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mije obecná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br evropsk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žovka obojková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datra pižmov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epýš křehk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roptev poln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ovatka bahenní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lub domác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lemýžď zahradní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rdlička zahradn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imák největší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ipas obecn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áskovka keřová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hek domác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čela medonosná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ozd zpěvn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s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s čern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Čmelák zemní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áně lesn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ršeň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štolka obecn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ravenec lesní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kol stěhovav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řevlík fialov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ukačka obecn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ýkožrout smrkov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rabec domác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sařík smrkov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křivan poln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háč obecný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aka obecn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ucha domácí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jka obecn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měnice pospolná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struh potočn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ýlice lesklá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Úhoř říčn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Šídlo modr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0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00:00Z</dcterms:created>
  <dc:creator>Oleg Šalbaba</dc:creator>
  <dc:description/>
  <dc:language>en-US</dc:language>
  <cp:lastModifiedBy>Juliana Zahradníková</cp:lastModifiedBy>
  <cp:lastPrinted>2014-02-12T16:02:00Z</cp:lastPrinted>
  <dcterms:modified xsi:type="dcterms:W3CDTF">2014-02-12T15:02:00Z</dcterms:modified>
  <cp:revision>7</cp:revision>
  <dc:subject/>
  <dc:title/>
</cp:coreProperties>
</file>