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ardiopulmonální resuscitace </w:t>
        <w:tab/>
        <w:tab/>
        <w:t>Zálesácký závod Zdatnosti</w:t>
      </w:r>
    </w:p>
    <w:p>
      <w:pPr>
        <w:pStyle w:val="Normal"/>
        <w:rPr/>
      </w:pPr>
      <w:r>
        <w:rPr/>
        <w:t>max. přípočet 5b. za úkon (1b. – cca 5 vteřin) celkem 105 bodů max. přípočet 8,45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88"/>
        <w:gridCol w:w="819"/>
        <w:gridCol w:w="10"/>
        <w:gridCol w:w="508"/>
        <w:gridCol w:w="1137"/>
        <w:gridCol w:w="937"/>
        <w:gridCol w:w="480"/>
        <w:gridCol w:w="1418"/>
        <w:gridCol w:w="850"/>
      </w:tblGrid>
      <w:tr>
        <w:trPr>
          <w:trHeight w:val="4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Zahájení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slovení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tartovní číslo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restných bodů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ntrola dech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olání 1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ahájení masáží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ýměna po minutě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ýměna po minutě</w:t>
            </w:r>
          </w:p>
        </w:tc>
      </w:tr>
      <w:tr>
        <w:trPr>
          <w:trHeight w:val="6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Dec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Účinnost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De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Účinnos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D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Účinn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jem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je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j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Masá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oka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Masá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okac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Masá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ok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loubk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loubk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loub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ytmu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ytmu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ytm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restných bod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Kardiopulmonální resuscitace </w:t>
        <w:tab/>
        <w:tab/>
        <w:t>Zálesácký závod Zdatnosti</w:t>
      </w:r>
    </w:p>
    <w:p>
      <w:pPr>
        <w:pStyle w:val="Normal"/>
        <w:rPr/>
      </w:pPr>
      <w:r>
        <w:rPr/>
        <w:t>max. přípočet 5b. za úkon (1b – cca 5 vteřin) celkem 105 bodů max. přípočet 8,45min.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88"/>
        <w:gridCol w:w="819"/>
        <w:gridCol w:w="10"/>
        <w:gridCol w:w="508"/>
        <w:gridCol w:w="1137"/>
        <w:gridCol w:w="937"/>
        <w:gridCol w:w="480"/>
        <w:gridCol w:w="1418"/>
        <w:gridCol w:w="850"/>
      </w:tblGrid>
      <w:tr>
        <w:trPr>
          <w:trHeight w:val="4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Zahájení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slovení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tartovní číslo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restných bodů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ntrola dechu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olání 1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ahájení masáží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ýměna po minutě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Výměna po minutě</w:t>
            </w:r>
          </w:p>
        </w:tc>
      </w:tr>
      <w:tr>
        <w:trPr>
          <w:trHeight w:val="6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Dec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Účinnost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De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Účinnos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D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Účinn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jem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je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j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Masá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oka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Masá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okac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pacing w:val="20"/>
              </w:rPr>
            </w:pPr>
            <w:r>
              <w:rPr>
                <w:rFonts w:eastAsia="Calibri"/>
                <w:spacing w:val="20"/>
              </w:rPr>
              <w:t>Masá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ok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loubk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loubk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loub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ytmu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ytmu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ytm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restných bod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56:00Z</dcterms:created>
  <dc:creator>Oleg Šalbaba</dc:creator>
  <dc:description/>
  <dc:language>en-US</dc:language>
  <cp:lastModifiedBy>Juliana Zahradníková</cp:lastModifiedBy>
  <cp:lastPrinted>2014-02-12T16:01:00Z</cp:lastPrinted>
  <dcterms:modified xsi:type="dcterms:W3CDTF">2014-02-12T15:01:00Z</dcterms:modified>
  <cp:revision>4</cp:revision>
  <dc:subject/>
  <dc:title/>
</cp:coreProperties>
</file>