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b/>
          <w:sz w:val="28"/>
          <w:szCs w:val="28"/>
        </w:rPr>
        <w:t>Příloha č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  <w:sz w:val="28"/>
        </w:rPr>
      </w:pPr>
      <w:r>
        <w:rPr>
          <w:b/>
          <w:sz w:val="28"/>
        </w:rPr>
        <w:t>Uzly</w:t>
      </w:r>
    </w:p>
    <w:p>
      <w:pPr>
        <w:pStyle w:val="Normal"/>
        <w:autoSpaceDE w:val="false"/>
        <w:spacing w:before="0" w:after="120"/>
        <w:ind w:right="1" w:hanging="0"/>
        <w:jc w:val="both"/>
        <w:rPr/>
      </w:pPr>
      <w:r>
        <w:rPr/>
        <w:t xml:space="preserve">Z tohoto seznamu bude před soutěží vylosován potřebný počet uzlů pro každou kategorii. Závodníci budou muset na stanovišti vylosované uzly uvázat. Protože v České republice neexistuje jednotné názvosloví, uvádíme proto odkaz na stránky, které obsahují větší množství názvů pro jeden uzel. Autorům je známo, že existuje mnoho autorů, kteří zpracovali publikace o uzlech a jejich použití. Proto uvádíme jedny stránky, ze kterých vychází tento metodický dopis. Tyto stránky obsahují i návod na vázání uzlů. Jedná se o </w:t>
      </w:r>
      <w:hyperlink r:id="rId2">
        <w:r>
          <w:rPr>
            <w:rStyle w:val="InternetLink"/>
          </w:rPr>
          <w:t>http://gord.gringo.cz</w:t>
        </w:r>
      </w:hyperlink>
      <w:r>
        <w:rPr/>
        <w:t>. Foto: autoři dopisu.</w:t>
      </w:r>
    </w:p>
    <w:p>
      <w:pPr>
        <w:pStyle w:val="Zkladntextodsazen3"/>
        <w:ind w:left="0" w:right="1" w:hanging="0"/>
        <w:rPr/>
      </w:pPr>
      <w:r>
        <w:rPr/>
        <w:t>Výběr uzlů možných k použití při závodě: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4288155" cy="254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"/>
                              <w:gridCol w:w="595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odní uzel uvázaný kolem kůlu (strom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račí smy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plochá spojka, ambulanční uz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očková spojka (UIA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řevařská smy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ybářský spoj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kotová spojka (tkalcovský uz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ščí smy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ičkový uz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ičková spoj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ůdcovský uz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kracova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usíkův uzel symetric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ouzský prusí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200.7pt;mso-wrap-distance-left:7.05pt;mso-wrap-distance-right:7.05pt;mso-wrap-distance-top:0pt;mso-wrap-distance-bottom:0pt;margin-top:6.15pt;mso-position-vertical-relative:text;margin-left:7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"/>
                        <w:gridCol w:w="595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odní uzel uvázaný kolem kůlu (stromu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račí smyč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plochá spojka, ambulanční uze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očková spojka (UIAA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řevařská smyč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ybářský spoj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kotová spojka (tkalcovský uzel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ščí smyč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ičkový uze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ičková spoj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ůdcovský uze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kracovačk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síkův uzel symetrický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ouzský prusí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142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501265" cy="187579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2486660" cy="187579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84425" cy="177736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2384425" cy="17665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ind w:left="142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506980" cy="1836420"/>
            <wp:effectExtent l="0" t="0" r="0" b="0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2442845" cy="182118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ind w:left="142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501265" cy="188404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442845" cy="1843405"/>
            <wp:effectExtent l="0" t="0" r="0" b="0"/>
            <wp:docPr id="9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</w:p>
    <w:p>
      <w:pPr>
        <w:pStyle w:val="Normal"/>
        <w:ind w:left="142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545080" cy="190881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545080" cy="1908810"/>
            <wp:effectExtent l="0" t="0" r="0" b="0"/>
            <wp:docPr id="1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11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545080" cy="1920240"/>
            <wp:effectExtent l="0" t="0" r="0" b="0"/>
            <wp:docPr id="12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>12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2545080" cy="1908810"/>
            <wp:effectExtent l="0" t="0" r="0" b="0"/>
            <wp:docPr id="1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13.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545080" cy="1908810"/>
            <wp:effectExtent l="0" t="0" r="0" b="0"/>
            <wp:docPr id="14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8"/>
          <w:szCs w:val="28"/>
        </w:rPr>
        <w:t>14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2545080" cy="1920240"/>
            <wp:effectExtent l="0" t="0" r="0" b="0"/>
            <wp:docPr id="15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417" w:right="849" w:gutter="0" w:header="426" w:top="9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ZZZ, 2. upravené vydání leden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993" w:hanging="633"/>
      <w:jc w:val="both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d.gringo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04:00Z</dcterms:created>
  <dc:creator>Oleg Šalbaba</dc:creator>
  <dc:description/>
  <dc:language>en-US</dc:language>
  <cp:lastModifiedBy>Juliana Zahradníková</cp:lastModifiedBy>
  <cp:lastPrinted>2014-02-12T15:46:00Z</cp:lastPrinted>
  <dcterms:modified xsi:type="dcterms:W3CDTF">2014-02-12T14:46:00Z</dcterms:modified>
  <cp:revision>8</cp:revision>
  <dc:subject/>
  <dc:title/>
</cp:coreProperties>
</file>