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firstLine="348"/>
        <w:jc w:val="center"/>
        <w:rPr>
          <w:b/>
          <w:b/>
          <w:sz w:val="28"/>
        </w:rPr>
      </w:pPr>
      <w:r>
        <w:rPr>
          <w:b/>
          <w:sz w:val="28"/>
        </w:rPr>
        <w:t>Otázky ze zdravovědy - první pomoc</w:t>
      </w:r>
    </w:p>
    <w:p>
      <w:pPr>
        <w:pStyle w:val="Normal"/>
        <w:spacing w:before="6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 těchto otázek bude vylosováno 15 otázek pro žactvo a 20 pro dorost s možností volby a), b), c,), kdy jen jedna odpověď je správná. Použitá literatura: Jelen T., MUDr.: zdravověda – učební texty cvičitelů a trenérů, učebnice ZŠ 6. – 9. třída, novinky v resuscitaci www. zachrannasluzba.cz 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tomie – fyziologie - trošku znát své tělo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Kolik máme krčních obratlů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Kolik máme párů žeber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Kostra je obalena svaly. Jaké svalstvo ovládáme vůlí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Jmenuj bércové kosti!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Který kloub v těle je nejpohyblivější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V jakém kloubu se nacházejí chrupavčité destičky (menisky)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Kolik stahů za minutu provede srdce u průměrného zdravého dospělého člověka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Kolik litrů krve má průměrný dospělý člověk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Jaké jsou funkce červených krvinek?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vácení – i záchrana života je třeba v životě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Mezi jaké stavy zařazujeme tepenné krvácení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Které krvácení je pro člověka nejnebezpečnější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Kam přikládáme zaškrcovadlo zastavujeme-li masivní krvácení zaškrcovadlem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Kde zaškrcovadlo nepoužíváme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Co provedeme s postiženým při krvácení z nosu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Jakým obvazem co nejšetrněji zastavíme tepenné krvácení?</w:t>
        <w:tab/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ohování a ohrožující stavy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 leží postižený při zotavovací (stabilizované) poloze?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Kdy se používá zotavovací (stabilizovaná) poloha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Kterou polohu zvolíš při poranění hrudníku a při dušnosti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Čím je ohrožen postižený při bezvědomí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K čemu slouží záklon hlavy a předsunutí dolní čelisti?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páleniny – omrzliny - může se nám stát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Při jakém stupni popálenin se objevují puchýře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sz w:val="22"/>
          <w:szCs w:val="22"/>
        </w:rPr>
        <w:t>Co používáme při popáleninách k poskytnutí první pomoci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Která místa jsou nejčastěji ohrožena omrzlinami?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PR – pro záchranu kohokoliv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Jak zjistíme, že postižený dýchá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sz w:val="22"/>
          <w:szCs w:val="22"/>
        </w:rPr>
        <w:t>Jaký je poměr stlačení hrudníku a vdechů při provádění nepřímé masáže srdce (KPR) u dospělého člověka školeným zachráncem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V jakém minutovém rytmu se musí stlačovat hrudník, když se provádí nepřímá masáž srdce u dospělého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Jakou polohu mají horní končetiny zachránce při nepřímé masáži srdce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Co je to Gasping?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- i to je dobré znát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Jaké jsou příznaky poranění páteře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Jak znehybníme zlomeniny při poskytování první pomoci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Co podáváme postiženému, který při rozhovoru udává, že se léčí na cukrovku, je opocený, s nevolností, malátný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Po ošetření zlomeniny velké kosti je postižený bledý, lepkavě opocený, dezorientovaný, malátný. O čem svědčí uvedené příznaky?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lmi důležité – skoro nejdůležitější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Telefonní číslo zdravotnické záchranné služby v ČR je?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Na jakém telefonním čísle nás při poskytování první pomoci může vést školený zdravotnický personál (asistovaná první pomoc)?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sz w:val="20"/>
          <w:szCs w:val="20"/>
        </w:rPr>
        <w:t xml:space="preserve">Do testu bude zařazeno 15 otázek pro mladší kategorii a 25 otázek pro starší kategorii. </w:t>
      </w:r>
      <w:r>
        <w:rPr>
          <w:sz w:val="20"/>
          <w:szCs w:val="20"/>
        </w:rPr>
        <w:t>Odpověď se vybírá z nabídnutých možností a) b) c) d)</w:t>
      </w:r>
    </w:p>
    <w:p>
      <w:pPr>
        <w:pStyle w:val="Normal"/>
        <w:ind w:left="284" w:firstLine="424"/>
        <w:jc w:val="both"/>
        <w:rPr>
          <w:b/>
          <w:b/>
        </w:rPr>
      </w:pPr>
      <w:r>
        <w:rPr>
          <w:b/>
        </w:rPr>
        <w:t>Praktická část první pomoci:</w:t>
      </w:r>
    </w:p>
    <w:p>
      <w:pPr>
        <w:pStyle w:val="Normal"/>
        <w:ind w:left="284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b/>
          <w:b/>
        </w:rPr>
      </w:pPr>
      <w:r>
        <w:rPr>
          <w:b/>
        </w:rPr>
        <w:t xml:space="preserve">KPR – 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b/>
          <w:sz w:val="22"/>
        </w:rPr>
        <w:t>Umělé dýchání a masáž srdce</w:t>
      </w:r>
      <w:r>
        <w:rPr>
          <w:sz w:val="22"/>
        </w:rPr>
        <w:t xml:space="preserve"> bude provádět každý člen hlídky po dobu minimálně 1 minuty. Členové hlídky se budou v provádění masáže a dýchání plynule střídat. Pozici si členové hlídky vylosují (1. – provede ohledání, zjištění stavu postiženého, zavolání ZS a zahájí záchranu, 2. – pokračuje v záchraně, 3. – střídá druhého a končí na povel rozhodčího).</w:t>
      </w:r>
    </w:p>
    <w:p>
      <w:pPr>
        <w:pStyle w:val="TextBody"/>
        <w:ind w:left="708" w:hanging="0"/>
        <w:rPr>
          <w:sz w:val="22"/>
        </w:rPr>
      </w:pPr>
      <w:r>
        <w:rPr>
          <w:sz w:val="22"/>
        </w:rPr>
      </w:r>
    </w:p>
    <w:p>
      <w:pPr>
        <w:pStyle w:val="TextBody"/>
        <w:ind w:left="284" w:firstLine="424"/>
        <w:rPr/>
      </w:pPr>
      <w:r>
        <w:rPr>
          <w:b/>
        </w:rPr>
        <w:t>Transport zraněného -</w:t>
      </w:r>
      <w:r>
        <w:rPr/>
        <w:t xml:space="preserve"> Družstvo předvede některý z druhů transportu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44" w:leader="none"/>
          <w:tab w:val="left" w:pos="1068" w:leader="none"/>
        </w:tabs>
        <w:ind w:left="1352" w:hanging="360"/>
        <w:rPr/>
      </w:pPr>
      <w:r>
        <w:rPr/>
        <w:t>transport ve dvojici pomocí šátku a ruko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44" w:leader="none"/>
          <w:tab w:val="left" w:pos="1068" w:leader="none"/>
        </w:tabs>
        <w:ind w:left="1352" w:hanging="360"/>
        <w:rPr/>
      </w:pPr>
      <w:r>
        <w:rPr/>
        <w:t xml:space="preserve">transport ve dvojici pomocí deky a dvou rovných větví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44" w:leader="none"/>
          <w:tab w:val="left" w:pos="1068" w:leader="none"/>
        </w:tabs>
        <w:ind w:left="1352" w:hanging="360"/>
        <w:rPr/>
      </w:pPr>
      <w:r>
        <w:rPr/>
        <w:t>transport ve dvojici pomocí nouzově sestrojených nosítek z oblečení (košile, bundy, svetry) a dvou rovných větví, třetí člen družstva vždy představuje zraněného</w:t>
      </w:r>
    </w:p>
    <w:p>
      <w:pPr>
        <w:pStyle w:val="TextBody"/>
        <w:ind w:left="644" w:firstLine="708"/>
        <w:rPr/>
      </w:pPr>
      <w:r>
        <w:rPr/>
      </w:r>
    </w:p>
    <w:p>
      <w:pPr>
        <w:pStyle w:val="TextBody"/>
        <w:ind w:left="644" w:firstLine="708"/>
        <w:rPr/>
      </w:pPr>
      <w:r>
        <w:rPr/>
      </w:r>
    </w:p>
    <w:p>
      <w:pPr>
        <w:pStyle w:val="Normal"/>
        <w:ind w:left="284" w:firstLine="567"/>
        <w:jc w:val="both"/>
        <w:rPr>
          <w:i/>
          <w:i/>
        </w:rPr>
      </w:pPr>
      <w:r>
        <w:rPr>
          <w:i/>
        </w:rPr>
        <w:t>Literatura:</w:t>
        <w:tab/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Jelen, T., MUDr.: Zdravověda – Učební texty pro školení cvičitelů a trenérů, ÚŠ ČOS, 2010</w:t>
      </w:r>
    </w:p>
    <w:p>
      <w:pPr>
        <w:pStyle w:val="Normal"/>
        <w:ind w:left="284" w:firstLine="567"/>
        <w:jc w:val="both"/>
        <w:rPr>
          <w:i/>
          <w:i/>
        </w:rPr>
      </w:pPr>
      <w:r>
        <w:rPr>
          <w:i/>
        </w:rPr>
        <w:t xml:space="preserve">Učebnice ZŠ - Autorský kolektiv: </w:t>
      </w:r>
    </w:p>
    <w:p>
      <w:pPr>
        <w:pStyle w:val="Normal"/>
        <w:ind w:left="284" w:firstLine="567"/>
        <w:jc w:val="both"/>
        <w:rPr>
          <w:i/>
          <w:i/>
        </w:rPr>
      </w:pPr>
      <w:r>
        <w:rPr>
          <w:i/>
        </w:rPr>
        <w:t>Standardy první pomoci, ČČK Praha, 2012</w:t>
      </w:r>
    </w:p>
    <w:p>
      <w:pPr>
        <w:pStyle w:val="Normal"/>
        <w:ind w:left="284" w:firstLine="567"/>
        <w:jc w:val="both"/>
        <w:rPr>
          <w:i/>
          <w:i/>
        </w:rPr>
      </w:pPr>
      <w:r>
        <w:rPr>
          <w:i/>
        </w:rPr>
        <w:t>www.zachrannasluzba.cz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568" w:top="96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rFonts w:eastAsia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rFonts w:eastAsia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ZkladntextChar">
    <w:name w:val="Základní text Char"/>
    <w:qFormat/>
    <w:rPr>
      <w:rFonts w:eastAsia="Times New Roman"/>
      <w:sz w:val="24"/>
      <w:szCs w:val="20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1:38:00Z</dcterms:created>
  <dc:creator>Oleg Šalbaba</dc:creator>
  <dc:description/>
  <dc:language>en-US</dc:language>
  <cp:lastModifiedBy>Juliana Zahradníková</cp:lastModifiedBy>
  <cp:lastPrinted>2014-02-12T15:49:00Z</cp:lastPrinted>
  <dcterms:modified xsi:type="dcterms:W3CDTF">2014-02-12T14:49:00Z</dcterms:modified>
  <cp:revision>5</cp:revision>
  <dc:subject/>
  <dc:title/>
</cp:coreProperties>
</file>