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6050</wp:posOffset>
                </wp:positionV>
                <wp:extent cx="25679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34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Byliny a houby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sanka haj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sanka pryskyřníkovi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terník podléš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větsil bí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touch bahen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řivatec čes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valinka von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áprstník červe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áta pepr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obinec úzkolis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kost luč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kost krva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itrocel kopina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itrocel větší pra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razil rezekvít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razil lékařs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rpa mod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řezalka tečk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tič obecný (kopretina vrati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praď sam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slička les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lčí bob mnoholis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alvěj přesleni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řes obecn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.65pt;mso-wrap-distance-left:0pt;mso-wrap-distance-right:7.05pt;mso-wrap-distance-top:0pt;mso-wrap-distance-bottom:0pt;margin-top:111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34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Byliny a houby 20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sanka haj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sanka pryskyřníkovitá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terník podléšk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ětsil bíl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touch bahen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řivatec česk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valinka vonná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prstník červen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áta peprná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obinec úzkolist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kost luč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kost krvav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trocel kopinat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trocel větší prav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razil rezekvítek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razil lékařsk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pa modrá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řezalka tečkovaná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tič obecný (kopretina vratič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praď samec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slička les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lčí bob mnoholistý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alvěj přeslenitá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řes obecn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92555</wp:posOffset>
                </wp:positionV>
                <wp:extent cx="2453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3298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laštovičník větš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mbořík evrops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týkavka malokvě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kev ptač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ičorka pest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nice kvě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yšec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ťavel kyse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lík žlu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elí bíl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dinec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zna velkokvě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puch plstna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cháč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ýr plazi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ílek vytrva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jínek luč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árka luč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rha říznač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dla vysok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ouzek slič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ška obec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ečárka ovčí (žampion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zák březo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řemenáč osiko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chomůrka zelen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1.65pt;mso-wrap-distance-left:7.05pt;mso-wrap-distance-right:0pt;mso-wrap-distance-top:0pt;mso-wrap-distance-bottom:0pt;margin-top:109.6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3298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laštovičník větší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mbořík evropsk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ýkavka malokvětá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kev ptačí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ičorka pestrá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nice květel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yšec obecn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ťavel kyselý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lík žlut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elí bíl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dinec obecn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zna velkokvětá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puch plstnat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háč obecn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ýr plaziv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ílek vytrvalý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jínek luční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árka luční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ha říznačk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dla vysoká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ouzek sličný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ška obecná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čárka ovčí (žampion)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zák březový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řemenáč osikový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chomůrka zelen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567" w:top="9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02:00Z</dcterms:created>
  <dc:creator>Oleg Šalbaba</dc:creator>
  <dc:description/>
  <dc:language>en-US</dc:language>
  <cp:lastModifiedBy>Juliana Zahradníková</cp:lastModifiedBy>
  <cp:lastPrinted>2014-02-12T16:03:00Z</cp:lastPrinted>
  <dcterms:modified xsi:type="dcterms:W3CDTF">2014-02-12T15:03:00Z</dcterms:modified>
  <cp:revision>4</cp:revision>
  <dc:subject/>
  <dc:title/>
</cp:coreProperties>
</file>