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-142" w:hanging="0"/>
        <w:rPr/>
      </w:pPr>
      <w:r>
        <w:rPr>
          <w:b/>
          <w:i/>
          <w:sz w:val="28"/>
        </w:rPr>
        <w:t>Návrh</w:t>
      </w:r>
      <w:r>
        <w:rPr/>
        <w:t xml:space="preserve"> - Karta přípočtů pro jednotlivé discipliny Kategorie: žactvo</w:t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5244"/>
        <w:gridCol w:w="1134"/>
        <w:gridCol w:w="1417"/>
        <w:gridCol w:w="1169"/>
        <w:gridCol w:w="4785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ciplin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 hodnoceného úkol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 hodnocených prvk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ová výše přípočtu za disciplinu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tková výše přípočtu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námka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stori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s 15 otázkami pro každého z trojice soutěžící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30 min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vteřin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avověd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st s 15 otázkami pro každého z trojice soutěžící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30 mi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vteřin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P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stný bod za každý chybný úk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min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nspor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min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uhvězdí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karet s obráz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pouze souhvězdí, 5 s určením hvěz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min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vteřin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oologi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karet s obrázky živočich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min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vteřin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ud není správně určeno rodové jméno, je celá odpověď špatně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tanik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karet s obrázky rostl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min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vteřin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ud není správně určeno rodové jméno, je celá odpověď špatně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om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karet s obrázky rostl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mi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vteřin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ud není správně určeno rodové jméno, je celá odpověď špatně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ěst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karet s obrázky mě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mi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vteřin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zl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ídka váže celkem 8 uzl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min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min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ekážk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 překážek, plní je všich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min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vteřin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had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místa pro odhad vzdálenos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min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každém místě je možno získ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očet 0 – 2 minuty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imut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místa pro měření azimu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min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každém místě je možno získa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očet 0 – 2 minuty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d – svislý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ý člen hlídky hází 6 míčk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min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vteřin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d – vodorovný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ý člen hlídky hází 6 míčk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min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vteřin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l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říznout poleno 25 cm dlouh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min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rseov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beced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čit 15 znaků 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min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vteřin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ker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štípnutí pole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min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ze při nerozseknutí polene na 4 díly do limitu 5 min. od zahájení sekání</w:t>
            </w:r>
          </w:p>
        </w:tc>
      </w:tr>
      <w:tr>
        <w:trPr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heň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dělat oheň max. 3 sirkam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případě nesplnění možnost získání dalších 3 sirek s přípoč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min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min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případě nesplnění úkolu do časového limitu 5ti minut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min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případě splnění úkolu v limitu max. 5ti minut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OVÝ MAXIMÁLNÍ PŘÍPOČ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,,,,,,,,,,, mi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Odsouhlasení nastavení výše připočtu činovníky závodu:</w:t>
      </w:r>
    </w:p>
    <w:p>
      <w:pPr>
        <w:pStyle w:val="Normal"/>
        <w:rPr/>
      </w:pPr>
      <w:r>
        <w:rPr/>
        <w:t>Ředitel přeboru: …………………………………………………………………………………….</w:t>
      </w:r>
    </w:p>
    <w:p>
      <w:pPr>
        <w:pStyle w:val="Normal"/>
        <w:rPr/>
      </w:pPr>
      <w:r>
        <w:rPr/>
        <w:t>Hlavní rozhodčí: …………………………………………………………………………………….</w:t>
      </w:r>
    </w:p>
    <w:p>
      <w:pPr>
        <w:pStyle w:val="Normal"/>
        <w:rPr/>
      </w:pPr>
      <w:r>
        <w:rPr/>
        <w:t>Stavitel trati: …………………………………………………………………………………………</w:t>
      </w:r>
    </w:p>
    <w:p>
      <w:pPr>
        <w:pStyle w:val="Normal"/>
        <w:rPr/>
      </w:pPr>
      <w:r>
        <w:rPr/>
        <w:t>Vedoucí počtářské komise: ……………………………………………………………………….</w:t>
      </w:r>
    </w:p>
    <w:sectPr>
      <w:headerReference w:type="default" r:id="rId2"/>
      <w:type w:val="nextPage"/>
      <w:pgSz w:orient="landscape" w:w="16838" w:h="11906"/>
      <w:pgMar w:left="1417" w:right="962" w:gutter="0" w:header="57" w:top="71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ZZZ, 2. upravené vydání leden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" w:color="000000"/>
      </w:pBdr>
      <w:ind w:left="360" w:right="-34" w:hanging="0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36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/>
      <w:b/>
      <w:sz w:val="28"/>
      <w:szCs w:val="28"/>
    </w:rPr>
  </w:style>
  <w:style w:type="character" w:styleId="Nadpis2Char">
    <w:name w:val="Nadpis 2 Char"/>
    <w:qFormat/>
    <w:rPr>
      <w:rFonts w:eastAsia="Times New Roman"/>
      <w:b/>
      <w:sz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eastAsia="Times New Roman"/>
      <w:b/>
      <w:bCs/>
      <w:sz w:val="28"/>
      <w:szCs w:val="28"/>
    </w:rPr>
  </w:style>
  <w:style w:type="character" w:styleId="ZhlavChar">
    <w:name w:val="Záhlaví Char"/>
    <w:qFormat/>
    <w:rPr>
      <w:rFonts w:eastAsia="Times New Roman"/>
      <w:sz w:val="24"/>
      <w:szCs w:val="24"/>
    </w:rPr>
  </w:style>
  <w:style w:type="character" w:styleId="ZpatChar">
    <w:name w:val="Zápatí Char"/>
    <w:qFormat/>
    <w:rPr>
      <w:rFonts w:eastAsia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1:44:00Z</dcterms:created>
  <dc:creator>Oleg Šalbaba</dc:creator>
  <dc:description/>
  <dc:language>en-US</dc:language>
  <cp:lastModifiedBy>Juliana Zahradníková</cp:lastModifiedBy>
  <cp:lastPrinted>2014-02-12T15:55:00Z</cp:lastPrinted>
  <dcterms:modified xsi:type="dcterms:W3CDTF">2014-02-12T14:56:00Z</dcterms:modified>
  <cp:revision>7</cp:revision>
  <dc:subject/>
  <dc:title/>
</cp:coreProperties>
</file>