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8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34185</wp:posOffset>
                </wp:positionV>
                <wp:extent cx="3835400" cy="684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684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120"/>
                              <w:gridCol w:w="2211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IANTA SOUHVĚZDÍ A HVĚZDY 2013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uhvězdí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věz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lý medvěd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lár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lký medvěd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kor, Miz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buť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n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verní koruna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m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rel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t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yra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rion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telgeu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lký pes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ri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ssiopea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ýk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debara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uřátka (Plejád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v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gu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rkules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stýř (Honák)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kt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Šíp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líženci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astor, Poll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lfín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feus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áhy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gas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eus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538.85pt;mso-wrap-distance-left:7.05pt;mso-wrap-distance-right:7.05pt;mso-wrap-distance-top:0pt;mso-wrap-distance-bottom:0pt;margin-top:136.55pt;mso-position-vertical-relative:page;margin-left:7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120"/>
                        <w:gridCol w:w="2211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IANTA SOUHVĚZDÍ A HVĚZDY 2013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hvězdí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vězd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lý medvěd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árk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lký medvěd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kor, Mizar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buť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neb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verní koruna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mm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el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air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yra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g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ion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telgeuz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lký pes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riu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ssiopea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ýk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debara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uřátka (Plejády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ulu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kules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týř (Honák)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ktur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Šíp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íženci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stor, Pollux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lfín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feus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áhy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gas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eus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567" w:top="11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58:00Z</dcterms:created>
  <dc:creator>Oleg Šalbaba</dc:creator>
  <dc:description/>
  <dc:language>en-US</dc:language>
  <cp:lastModifiedBy>Juliana Zahradníková</cp:lastModifiedBy>
  <cp:lastPrinted>2014-02-12T16:01:00Z</cp:lastPrinted>
  <dcterms:modified xsi:type="dcterms:W3CDTF">2014-02-12T15:02:00Z</dcterms:modified>
  <cp:revision>4</cp:revision>
  <dc:subject/>
  <dc:title/>
</cp:coreProperties>
</file>