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b/>
          <w:b/>
          <w:sz w:val="28"/>
        </w:rPr>
      </w:pPr>
      <w:r>
        <w:rPr>
          <w:b/>
          <w:sz w:val="28"/>
        </w:rPr>
        <w:t>Příklady lanových překážek - nákresy jsou schematické</w:t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. Finská lávka (</w:t>
      </w:r>
      <w:r>
        <w:rPr>
          <w:i/>
        </w:rPr>
        <w:t>přemostění, nízké manévry</w:t>
      </w:r>
      <w:r>
        <w:rPr>
          <w:b/>
        </w:rPr>
        <w:t xml:space="preserve">) </w:t>
      </w:r>
      <w:r>
        <w:rPr/>
        <w:t>Nad sebou vedena vodorovná lana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1740</wp:posOffset>
                </wp:positionH>
                <wp:positionV relativeFrom="paragraph">
                  <wp:posOffset>80645</wp:posOffset>
                </wp:positionV>
                <wp:extent cx="2266315" cy="1330960"/>
                <wp:effectExtent l="13970" t="8255" r="146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200" cy="1330920"/>
                          <a:chOff x="0" y="0"/>
                          <a:chExt cx="2266200" cy="1330920"/>
                        </a:xfrm>
                      </wpg:grpSpPr>
                      <wps:wsp>
                        <wps:cNvSpPr/>
                        <wps:spPr>
                          <a:xfrm>
                            <a:off x="255960" y="646920"/>
                            <a:ext cx="177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086480"/>
                            <a:ext cx="177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0400" cy="1330920"/>
                          </a:xfrm>
                        </wpg:grpSpPr>
                        <wps:wsp>
                          <wps:cNvSpPr/>
                          <wps:spPr>
                            <a:xfrm>
                              <a:off x="0" y="264240"/>
                              <a:ext cx="590400" cy="23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39680"/>
                              <a:ext cx="537840" cy="225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416520" cy="2253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93920"/>
                              <a:ext cx="155520" cy="83700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5800" y="0"/>
                            <a:ext cx="590400" cy="1330920"/>
                          </a:xfrm>
                        </wpg:grpSpPr>
                        <wps:wsp>
                          <wps:cNvSpPr/>
                          <wps:spPr>
                            <a:xfrm>
                              <a:off x="0" y="264240"/>
                              <a:ext cx="590400" cy="23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39680"/>
                              <a:ext cx="537840" cy="225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416520" cy="2253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93920"/>
                              <a:ext cx="155520" cy="83700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pt;margin-top:6.35pt;width:178.5pt;height:104.8pt" coordorigin="3924,127" coordsize="3570,2096">
                <v:line id="shape_0" from="4327,1146" to="7119,11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27,1838" to="7119,18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924;top:127;width:930;height:209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lime" stroked="t" o:allowincell="f" style="position:absolute;left:3924;top:543;width:929;height:36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965;top:347;width:846;height:35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060;top:127;width:655;height:35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4266;top:905;width:244;height:1317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6563;top:127;width:930;height:2096">
                  <v:shape id="shape_0" fillcolor="lime" stroked="t" o:allowincell="f" style="position:absolute;left:6563;top:543;width:929;height:36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604;top:347;width:846;height:35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699;top:127;width:655;height:35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6905;top:905;width:244;height:1317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0745</wp:posOffset>
                </wp:positionH>
                <wp:positionV relativeFrom="paragraph">
                  <wp:posOffset>128270</wp:posOffset>
                </wp:positionV>
                <wp:extent cx="2160905" cy="1706245"/>
                <wp:effectExtent l="14605" t="8255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080" cy="1706400"/>
                          <a:chOff x="0" y="0"/>
                          <a:chExt cx="2161080" cy="1706400"/>
                        </a:xfrm>
                      </wpg:grpSpPr>
                      <wps:wsp>
                        <wps:cNvSpPr/>
                        <wps:spPr>
                          <a:xfrm>
                            <a:off x="252720" y="770400"/>
                            <a:ext cx="751680" cy="41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1243800"/>
                            <a:ext cx="751680" cy="30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666720"/>
                            <a:ext cx="84528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760" y="1243440"/>
                            <a:ext cx="845280" cy="26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159560"/>
                            <a:ext cx="558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8800"/>
                            <a:ext cx="672480" cy="1587600"/>
                          </a:xfrm>
                        </wpg:grpSpPr>
                        <wps:wsp>
                          <wps:cNvSpPr/>
                          <wps:spPr>
                            <a:xfrm>
                              <a:off x="0" y="315000"/>
                              <a:ext cx="67248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66320"/>
                              <a:ext cx="612000" cy="268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474480" cy="2685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589320"/>
                              <a:ext cx="177120" cy="99828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8600" y="0"/>
                            <a:ext cx="672480" cy="1587600"/>
                          </a:xfrm>
                        </wpg:grpSpPr>
                        <wps:wsp>
                          <wps:cNvSpPr/>
                          <wps:spPr>
                            <a:xfrm>
                              <a:off x="0" y="315000"/>
                              <a:ext cx="67248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66320"/>
                              <a:ext cx="612000" cy="268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474480" cy="2685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589320"/>
                              <a:ext cx="177120" cy="99828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5pt;margin-top:10.1pt;width:170.15pt;height:134.35pt" coordorigin="5387,202" coordsize="3403,2687">
                <v:line id="shape_0" from="5785,1415" to="6968,20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85,2161" to="6968,26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026,1252" to="8356,206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026,2160" to="8356,258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48;top:2028;width:87;height:192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group id="shape_0" style="position:absolute;left:5387;top:389;width:1059;height:2500">
                  <v:shape id="shape_0" fillcolor="lime" stroked="t" o:allowincell="f" style="position:absolute;left:5387;top:885;width:1058;height:4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433;top:651;width:963;height:42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542;top:389;width:746;height:42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5776;top:1317;width:278;height:1571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7731;top:202;width:1059;height:2500">
                  <v:shape id="shape_0" fillcolor="lime" stroked="t" o:allowincell="f" style="position:absolute;left:7731;top:698;width:1058;height:4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7777;top:464;width:963;height:42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7886;top:202;width:746;height:42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8120;top:1130;width:278;height:1571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2. Nebezpečné X </w:t>
      </w:r>
    </w:p>
    <w:p>
      <w:pPr>
        <w:pStyle w:val="Normal"/>
        <w:ind w:firstLine="708"/>
        <w:rPr/>
      </w:pPr>
      <w:r>
        <w:rPr/>
        <w:t>a) K sobě stažena lana s pevným střed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935</wp:posOffset>
                </wp:positionH>
                <wp:positionV relativeFrom="paragraph">
                  <wp:posOffset>151765</wp:posOffset>
                </wp:positionV>
                <wp:extent cx="2204085" cy="1544955"/>
                <wp:effectExtent l="13970" t="8255" r="146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920" cy="1545120"/>
                          <a:chOff x="0" y="0"/>
                          <a:chExt cx="2203920" cy="1545120"/>
                        </a:xfrm>
                      </wpg:grpSpPr>
                      <wps:wsp>
                        <wps:cNvSpPr/>
                        <wps:spPr>
                          <a:xfrm flipV="1">
                            <a:off x="270360" y="635760"/>
                            <a:ext cx="1676520" cy="66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53400"/>
                            <a:ext cx="1676520" cy="66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240"/>
                            <a:ext cx="651600" cy="1496520"/>
                          </a:xfrm>
                        </wpg:grpSpPr>
                        <wps:wsp>
                          <wps:cNvSpPr/>
                          <wps:spPr>
                            <a:xfrm>
                              <a:off x="0" y="296640"/>
                              <a:ext cx="651600" cy="258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56960"/>
                              <a:ext cx="592920" cy="253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459720" cy="25344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55480"/>
                              <a:ext cx="171360" cy="9410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2680" y="0"/>
                            <a:ext cx="651600" cy="1496520"/>
                          </a:xfrm>
                        </wpg:grpSpPr>
                        <wps:wsp>
                          <wps:cNvSpPr/>
                          <wps:spPr>
                            <a:xfrm>
                              <a:off x="0" y="296640"/>
                              <a:ext cx="651600" cy="258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56960"/>
                              <a:ext cx="592920" cy="253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0"/>
                              <a:ext cx="459720" cy="25344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55480"/>
                              <a:ext cx="171360" cy="9410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05pt;margin-top:11.95pt;width:173.55pt;height:121.65pt" coordorigin="3981,239" coordsize="3471,2433">
                <v:line id="shape_0" from="4407,1240" to="7046,22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407,1268" to="7046,23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981;top:315;width:1026;height:2357">
                  <v:shape id="shape_0" fillcolor="lime" stroked="t" o:allowincell="f" style="position:absolute;left:3981;top:782;width:1025;height:40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026;top:562;width:933;height:39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131;top:315;width:723;height:39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4358;top:1190;width:269;height:1481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6426;top:239;width:1026;height:2357">
                  <v:shape id="shape_0" fillcolor="lime" stroked="t" o:allowincell="f" style="position:absolute;left:6426;top:706;width:1025;height:40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471;top:486;width:933;height:39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576;top:239;width:723;height:39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6803;top:1114;width:269;height:1481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>b) Křížená lana s volným střede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3660</wp:posOffset>
                </wp:positionH>
                <wp:positionV relativeFrom="paragraph">
                  <wp:posOffset>175895</wp:posOffset>
                </wp:positionV>
                <wp:extent cx="2673985" cy="2367280"/>
                <wp:effectExtent l="14605" t="6985" r="1524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080" cy="2367360"/>
                          <a:chOff x="0" y="0"/>
                          <a:chExt cx="2674080" cy="2367360"/>
                        </a:xfrm>
                      </wpg:grpSpPr>
                      <wpg:grpSp>
                        <wpg:cNvGrpSpPr/>
                        <wpg:grpSpPr>
                          <a:xfrm>
                            <a:off x="1174680" y="0"/>
                            <a:ext cx="650880" cy="1394640"/>
                          </a:xfrm>
                        </wpg:grpSpPr>
                        <wps:wsp>
                          <wps:cNvSpPr/>
                          <wps:spPr>
                            <a:xfrm>
                              <a:off x="0" y="276840"/>
                              <a:ext cx="650880" cy="24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46160"/>
                              <a:ext cx="592560" cy="23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459000" cy="2361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17680"/>
                              <a:ext cx="171360" cy="8769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3840" y="956160"/>
                            <a:ext cx="70884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241920"/>
                              <a:ext cx="261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85040"/>
                              <a:ext cx="14940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440" cy="184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60" y="284760"/>
                              <a:ext cx="33588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160" y="70560"/>
                              <a:ext cx="290880" cy="126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880" y="1775520"/>
                            <a:ext cx="7088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241920"/>
                              <a:ext cx="261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84680"/>
                              <a:ext cx="14940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440" cy="184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00" y="283680"/>
                              <a:ext cx="335880" cy="113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70560"/>
                              <a:ext cx="290880" cy="126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80" y="2239560"/>
                            <a:ext cx="13068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5840"/>
                            <a:ext cx="651600" cy="1394640"/>
                          </a:xfrm>
                        </wpg:grpSpPr>
                        <wps:wsp>
                          <wps:cNvSpPr/>
                          <wps:spPr>
                            <a:xfrm>
                              <a:off x="0" y="276840"/>
                              <a:ext cx="651600" cy="24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46160"/>
                              <a:ext cx="592920" cy="23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459720" cy="2361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17680"/>
                              <a:ext cx="171360" cy="8769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040" y="972360"/>
                            <a:ext cx="651600" cy="1394640"/>
                          </a:xfrm>
                        </wpg:grpSpPr>
                        <wps:wsp>
                          <wps:cNvSpPr/>
                          <wps:spPr>
                            <a:xfrm>
                              <a:off x="0" y="276840"/>
                              <a:ext cx="651600" cy="24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45800"/>
                              <a:ext cx="592920" cy="23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459720" cy="2361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17320"/>
                              <a:ext cx="171360" cy="8769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2480" y="148680"/>
                            <a:ext cx="651600" cy="1395720"/>
                          </a:xfrm>
                        </wpg:grpSpPr>
                        <wps:wsp>
                          <wps:cNvSpPr/>
                          <wps:spPr>
                            <a:xfrm>
                              <a:off x="0" y="276840"/>
                              <a:ext cx="651600" cy="24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46520"/>
                              <a:ext cx="592920" cy="23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459720" cy="2361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18040"/>
                              <a:ext cx="171360" cy="87768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13.85pt;width:210.55pt;height:186.4pt" coordorigin="2116,277" coordsize="4211,3728">
                <v:group id="shape_0" style="position:absolute;left:3966;top:277;width:1025;height:2196">
                  <v:shape id="shape_0" fillcolor="lime" stroked="t" o:allowincell="f" style="position:absolute;left:3966;top:713;width:1024;height:37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011;top:507;width:932;height:37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116;top:277;width:722;height:37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4343;top:1092;width:269;height:1380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4579;top:1783;width:1116;height:627">
                  <v:line id="shape_0" from="4579,2164" to="4990,216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991;top:2074;width:234;height:17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4579,1783" to="5048,207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166,2231" to="5694,2409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5234,1894" to="5691,2092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2730;top:3073;width:1114;height:624">
                  <v:line id="shape_0" from="2730,3454" to="3141,345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42;top:3364;width:234;height:17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730,3073" to="3199,336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317,3520" to="3845,3698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3385,3184" to="3842,3382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424;top:3804;width:205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116;top:1436;width:1026;height:2196">
                  <v:shape id="shape_0" fillcolor="lime" stroked="t" o:allowincell="f" style="position:absolute;left:2116;top:1872;width:1025;height:37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161;top:1666;width:933;height:37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266;top:1436;width:723;height:37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2493;top:2251;width:269;height:1380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3428;top:1809;width:1026;height:2195">
                  <v:shape id="shape_0" fillcolor="lime" stroked="t" o:allowincell="f" style="position:absolute;left:3428;top:2244;width:1025;height:37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473;top:2038;width:933;height:37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578;top:1809;width:723;height:37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3805;top:2623;width:269;height:1380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5301;top:511;width:1026;height:2198">
                  <v:shape id="shape_0" fillcolor="lime" stroked="t" o:allowincell="f" style="position:absolute;left:5301;top:947;width:1025;height:37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346;top:742;width:933;height:37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451;top:511;width:723;height:37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5678;top:1327;width:269;height:1381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/>
        </w:rPr>
        <w:t xml:space="preserve">3. Pohyblivá kláda - </w:t>
      </w:r>
      <w:r>
        <w:rPr/>
        <w:t>kláda je zavěšena mezi čtyři stromy pomocí lodních uzlů tak, aby byla volná v předozadním pohyb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284"/>
        <w:rPr/>
      </w:pPr>
      <w:r>
        <w:rPr>
          <w:b/>
        </w:rPr>
        <w:t>4. Tramvaj (</w:t>
      </w:r>
      <w:r>
        <w:rPr>
          <w:i/>
        </w:rPr>
        <w:t>liány</w:t>
      </w:r>
      <w:r>
        <w:rPr>
          <w:b/>
        </w:rPr>
        <w:t xml:space="preserve">) </w:t>
      </w:r>
      <w:r>
        <w:rPr/>
        <w:t>na horním laně jsou zavěšeny smyčky pro přidržování jako v tramvaji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825</wp:posOffset>
                </wp:positionH>
                <wp:positionV relativeFrom="paragraph">
                  <wp:posOffset>23495</wp:posOffset>
                </wp:positionV>
                <wp:extent cx="2499360" cy="1589405"/>
                <wp:effectExtent l="11430" t="8890" r="12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1589400"/>
                          <a:chOff x="0" y="0"/>
                          <a:chExt cx="2499480" cy="158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80" cy="1589400"/>
                          </a:xfrm>
                        </wpg:grpSpPr>
                        <wps:wsp>
                          <wps:cNvSpPr/>
                          <wps:spPr>
                            <a:xfrm>
                              <a:off x="0" y="315000"/>
                              <a:ext cx="54108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67040"/>
                              <a:ext cx="492840" cy="268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0"/>
                              <a:ext cx="381600" cy="2685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590040"/>
                              <a:ext cx="142200" cy="9993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784080"/>
                            <a:ext cx="19512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449640"/>
                              <a:ext cx="1951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1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19080" cy="24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0"/>
                              <a:ext cx="19080" cy="24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0"/>
                              <a:ext cx="19080" cy="24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0"/>
                              <a:ext cx="19080" cy="24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0"/>
                              <a:ext cx="19080" cy="24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0"/>
                              <a:ext cx="19080" cy="24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0"/>
                              <a:ext cx="19080" cy="24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0"/>
                              <a:ext cx="19080" cy="24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19800" cy="24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8400" y="0"/>
                            <a:ext cx="541080" cy="1589400"/>
                          </a:xfrm>
                        </wpg:grpSpPr>
                        <wps:wsp>
                          <wps:cNvSpPr/>
                          <wps:spPr>
                            <a:xfrm>
                              <a:off x="0" y="315000"/>
                              <a:ext cx="54108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67040"/>
                              <a:ext cx="492840" cy="268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0"/>
                              <a:ext cx="381600" cy="2685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590040"/>
                              <a:ext cx="142200" cy="9993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1.85pt;width:196.8pt;height:125.15pt" coordorigin="2595,37" coordsize="3936,2503">
                <v:group id="shape_0" style="position:absolute;left:2595;top:37;width:852;height:2503">
                  <v:shape id="shape_0" fillcolor="lime" stroked="t" o:allowincell="f" style="position:absolute;left:2595;top:533;width:851;height:4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632;top:300;width:775;height:42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720;top:37;width:600;height:42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2908;top:966;width:223;height:1573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3133;top:1272;width:3072;height:707">
                  <v:line id="shape_0" from="3133,1980" to="6205,19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33,1272" to="6205,12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27;top:1272;width:29;height:38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oval id="shape_0" fillcolor="white" stroked="t" o:allowincell="f" style="position:absolute;left:5384;top:1272;width:29;height:38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oval id="shape_0" fillcolor="white" stroked="t" o:allowincell="f" style="position:absolute;left:5110;top:1272;width:29;height:38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oval id="shape_0" fillcolor="white" stroked="t" o:allowincell="f" style="position:absolute;left:4897;top:1272;width:29;height:38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oval id="shape_0" fillcolor="white" stroked="t" o:allowincell="f" style="position:absolute;left:4654;top:1272;width:29;height:38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oval id="shape_0" fillcolor="white" stroked="t" o:allowincell="f" style="position:absolute;left:4380;top:1272;width:29;height:38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oval id="shape_0" fillcolor="white" stroked="t" o:allowincell="f" style="position:absolute;left:4076;top:1272;width:29;height:38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oval id="shape_0" fillcolor="white" stroked="t" o:allowincell="f" style="position:absolute;left:3741;top:1272;width:29;height:38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  <v:oval id="shape_0" fillcolor="white" stroked="t" o:allowincell="f" style="position:absolute;left:3528;top:1272;width:30;height:383;mso-wrap-style:none;v-text-anchor:middle">
                    <v:fill o:detectmouseclick="t" type="solid" color2="black"/>
                    <v:stroke color="black" weight="19080" dashstyle="shortdot" joinstyle="miter" endcap="flat"/>
                    <w10:wrap type="none"/>
                  </v:oval>
                </v:group>
                <v:group id="shape_0" style="position:absolute;left:5679;top:37;width:852;height:2503">
                  <v:shape id="shape_0" fillcolor="lime" stroked="t" o:allowincell="f" style="position:absolute;left:5679;top:533;width:851;height:4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716;top:300;width:775;height:42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804;top:37;width:600;height:42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5992;top:966;width:223;height:1573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</w:rPr>
        <w:t>5. Uvolněný přechod (</w:t>
      </w:r>
      <w:r>
        <w:rPr>
          <w:i/>
        </w:rPr>
        <w:t>finská lávka s horním volným lanem</w:t>
      </w:r>
      <w:r>
        <w:rPr>
          <w:b/>
        </w:rPr>
        <w:t xml:space="preserve">) </w:t>
      </w:r>
      <w:r>
        <w:rPr/>
        <w:t>přechod pomocí volného lana, které se v rukách postupně napíná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6480</wp:posOffset>
                </wp:positionH>
                <wp:positionV relativeFrom="paragraph">
                  <wp:posOffset>149225</wp:posOffset>
                </wp:positionV>
                <wp:extent cx="2527300" cy="1238250"/>
                <wp:effectExtent l="13970" t="7620" r="1460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1238400"/>
                          <a:chOff x="0" y="0"/>
                          <a:chExt cx="2527200" cy="1238400"/>
                        </a:xfrm>
                      </wpg:grpSpPr>
                      <wps:wsp>
                        <wps:cNvSpPr/>
                        <wps:spPr>
                          <a:xfrm>
                            <a:off x="326520" y="983160"/>
                            <a:ext cx="198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527760"/>
                            <a:ext cx="19807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6" h="829">
                                <a:moveTo>
                                  <a:pt x="0" y="245"/>
                                </a:moveTo>
                                <a:cubicBezTo>
                                  <a:pt x="84" y="273"/>
                                  <a:pt x="158" y="319"/>
                                  <a:pt x="244" y="340"/>
                                </a:cubicBezTo>
                                <a:cubicBezTo>
                                  <a:pt x="344" y="365"/>
                                  <a:pt x="443" y="396"/>
                                  <a:pt x="543" y="421"/>
                                </a:cubicBezTo>
                                <a:cubicBezTo>
                                  <a:pt x="624" y="441"/>
                                  <a:pt x="707" y="452"/>
                                  <a:pt x="787" y="476"/>
                                </a:cubicBezTo>
                                <a:cubicBezTo>
                                  <a:pt x="1081" y="565"/>
                                  <a:pt x="1381" y="644"/>
                                  <a:pt x="1684" y="693"/>
                                </a:cubicBezTo>
                                <a:cubicBezTo>
                                  <a:pt x="1875" y="758"/>
                                  <a:pt x="2082" y="775"/>
                                  <a:pt x="2282" y="788"/>
                                </a:cubicBezTo>
                                <a:cubicBezTo>
                                  <a:pt x="2410" y="804"/>
                                  <a:pt x="2532" y="819"/>
                                  <a:pt x="2662" y="829"/>
                                </a:cubicBezTo>
                                <a:cubicBezTo>
                                  <a:pt x="3119" y="824"/>
                                  <a:pt x="3577" y="823"/>
                                  <a:pt x="4034" y="815"/>
                                </a:cubicBezTo>
                                <a:cubicBezTo>
                                  <a:pt x="4199" y="812"/>
                                  <a:pt x="4365" y="746"/>
                                  <a:pt x="4523" y="707"/>
                                </a:cubicBezTo>
                                <a:cubicBezTo>
                                  <a:pt x="4619" y="683"/>
                                  <a:pt x="4691" y="658"/>
                                  <a:pt x="4781" y="625"/>
                                </a:cubicBezTo>
                                <a:cubicBezTo>
                                  <a:pt x="4824" y="609"/>
                                  <a:pt x="4838" y="618"/>
                                  <a:pt x="4877" y="598"/>
                                </a:cubicBezTo>
                                <a:cubicBezTo>
                                  <a:pt x="4969" y="552"/>
                                  <a:pt x="5055" y="496"/>
                                  <a:pt x="5148" y="449"/>
                                </a:cubicBezTo>
                                <a:cubicBezTo>
                                  <a:pt x="5265" y="391"/>
                                  <a:pt x="5196" y="413"/>
                                  <a:pt x="5271" y="354"/>
                                </a:cubicBezTo>
                                <a:cubicBezTo>
                                  <a:pt x="5352" y="291"/>
                                  <a:pt x="5457" y="211"/>
                                  <a:pt x="5556" y="177"/>
                                </a:cubicBezTo>
                                <a:cubicBezTo>
                                  <a:pt x="5611" y="93"/>
                                  <a:pt x="5550" y="168"/>
                                  <a:pt x="5624" y="123"/>
                                </a:cubicBezTo>
                                <a:cubicBezTo>
                                  <a:pt x="5649" y="108"/>
                                  <a:pt x="5668" y="84"/>
                                  <a:pt x="5692" y="68"/>
                                </a:cubicBezTo>
                                <a:cubicBezTo>
                                  <a:pt x="5701" y="55"/>
                                  <a:pt x="5709" y="41"/>
                                  <a:pt x="5719" y="28"/>
                                </a:cubicBezTo>
                                <a:cubicBezTo>
                                  <a:pt x="5727" y="18"/>
                                  <a:pt x="5746" y="0"/>
                                  <a:pt x="574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524520" cy="20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81440"/>
                            <a:ext cx="477360" cy="19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57960"/>
                            <a:ext cx="370080" cy="199440"/>
                          </a:xfrm>
                          <a:prstGeom prst="triangle">
                            <a:avLst>
                              <a:gd name="adj" fmla="val 50046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96080"/>
                            <a:ext cx="137880" cy="742320"/>
                          </a:xfrm>
                          <a:prstGeom prst="rect">
                            <a:avLst/>
                          </a:prstGeom>
                          <a:solidFill>
                            <a:srgbClr val="ddd8c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2680" y="0"/>
                            <a:ext cx="524520" cy="1179720"/>
                          </a:xfrm>
                        </wpg:grpSpPr>
                        <wps:wsp>
                          <wps:cNvSpPr/>
                          <wps:spPr>
                            <a:xfrm>
                              <a:off x="0" y="234360"/>
                              <a:ext cx="524520" cy="203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3840"/>
                              <a:ext cx="477360" cy="199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0"/>
                              <a:ext cx="370080" cy="19944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437400"/>
                              <a:ext cx="137880" cy="7423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11.75pt;width:199pt;height:97.5pt" coordorigin="3648,235" coordsize="3980,1950">
                <v:line id="shape_0" from="4162,1784" to="7285,17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5746,829" path="m0,245c84,273,158,319,244,340c344,365,443,396,543,421c624,441,707,452,787,476c1081,565,1381,644,1684,693c1875,758,2082,775,2282,788c2410,804,2532,819,2662,829c3119,824,3577,823,4034,815c4199,812,4365,746,4523,707c4619,683,4691,658,4781,625c4824,609,4838,618,4877,598c4969,552,5055,496,5148,449c5265,391,5196,413,5271,354c5352,291,5457,211,5556,177c5611,93,5550,168,5624,123c5649,108,5668,84,5692,68c5701,55,5709,41,5719,28c5727,18,5746,0,5746,0e" stroked="t" o:allowincell="f" style="position:absolute;left:4115;top:1066;width:3118;height:518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fillcolor="lime" stroked="t" o:allowincell="f" style="position:absolute;left:3648;top:695;width:825;height:319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3684;top:521;width:751;height:313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3769;top:327;width:582;height:313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  <v:rect id="shape_0" fillcolor="#ddd8c2" stroked="t" o:allowincell="f" style="position:absolute;left:3952;top:1017;width:216;height:1168;mso-wrap-style:none;v-text-anchor:middle">
                  <v:fill o:detectmouseclick="t" type="solid" color2="#22273d"/>
                  <v:stroke color="black" weight="9360" joinstyle="miter" endcap="flat"/>
                  <w10:wrap type="none"/>
                </v:rect>
                <v:group id="shape_0" style="position:absolute;left:6802;top:235;width:826;height:1858">
                  <v:shape id="shape_0" fillcolor="lime" stroked="t" o:allowincell="f" style="position:absolute;left:6802;top:604;width:825;height:319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838;top:430;width:751;height:31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923;top:235;width:582;height:31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7106;top:924;width:216;height:1168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6. Véčko (</w:t>
      </w:r>
      <w:r>
        <w:rPr>
          <w:i/>
        </w:rPr>
        <w:t>krocení koně, traverz s napětím</w:t>
      </w:r>
      <w:r>
        <w:rPr>
          <w:b/>
        </w:rPr>
        <w:t xml:space="preserve">)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5435</wp:posOffset>
                </wp:positionH>
                <wp:positionV relativeFrom="paragraph">
                  <wp:posOffset>111125</wp:posOffset>
                </wp:positionV>
                <wp:extent cx="2173605" cy="2003425"/>
                <wp:effectExtent l="13970" t="7620" r="133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2003400"/>
                          <a:chOff x="0" y="0"/>
                          <a:chExt cx="2173680" cy="2003400"/>
                        </a:xfrm>
                      </wpg:grpSpPr>
                      <wps:wsp>
                        <wps:cNvSpPr/>
                        <wps:spPr>
                          <a:xfrm>
                            <a:off x="296640" y="884520"/>
                            <a:ext cx="660960" cy="85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84520"/>
                            <a:ext cx="160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15520"/>
                            <a:ext cx="1428120" cy="102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2" h="3705">
                                <a:moveTo>
                                  <a:pt x="5472" y="0"/>
                                </a:moveTo>
                                <a:cubicBezTo>
                                  <a:pt x="4707" y="955"/>
                                  <a:pt x="3942" y="1910"/>
                                  <a:pt x="3420" y="2394"/>
                                </a:cubicBezTo>
                                <a:cubicBezTo>
                                  <a:pt x="2898" y="2878"/>
                                  <a:pt x="2631" y="2765"/>
                                  <a:pt x="2337" y="2907"/>
                                </a:cubicBezTo>
                                <a:cubicBezTo>
                                  <a:pt x="2043" y="3049"/>
                                  <a:pt x="1890" y="3154"/>
                                  <a:pt x="1653" y="3249"/>
                                </a:cubicBezTo>
                                <a:cubicBezTo>
                                  <a:pt x="1416" y="3344"/>
                                  <a:pt x="1121" y="3430"/>
                                  <a:pt x="912" y="3477"/>
                                </a:cubicBezTo>
                                <a:cubicBezTo>
                                  <a:pt x="703" y="3524"/>
                                  <a:pt x="551" y="3496"/>
                                  <a:pt x="399" y="3534"/>
                                </a:cubicBezTo>
                                <a:cubicBezTo>
                                  <a:pt x="247" y="3572"/>
                                  <a:pt x="66" y="3677"/>
                                  <a:pt x="0" y="370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4400"/>
                            <a:ext cx="466560" cy="1118880"/>
                          </a:xfrm>
                        </wpg:grpSpPr>
                        <wps:wsp>
                          <wps:cNvSpPr/>
                          <wps:spPr>
                            <a:xfrm>
                              <a:off x="0" y="221400"/>
                              <a:ext cx="466560" cy="192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7360"/>
                              <a:ext cx="424800" cy="189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329400" cy="1893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415080"/>
                              <a:ext cx="123120" cy="7034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760" y="0"/>
                            <a:ext cx="466560" cy="1118880"/>
                          </a:xfrm>
                        </wpg:grpSpPr>
                        <wps:wsp>
                          <wps:cNvSpPr/>
                          <wps:spPr>
                            <a:xfrm>
                              <a:off x="0" y="221760"/>
                              <a:ext cx="466560" cy="192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7360"/>
                              <a:ext cx="424800" cy="189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329400" cy="1893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415440"/>
                              <a:ext cx="123120" cy="7034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760" y="884520"/>
                            <a:ext cx="466560" cy="1118880"/>
                          </a:xfrm>
                        </wpg:grpSpPr>
                        <wps:wsp>
                          <wps:cNvSpPr/>
                          <wps:spPr>
                            <a:xfrm>
                              <a:off x="0" y="221760"/>
                              <a:ext cx="466560" cy="192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7360"/>
                              <a:ext cx="424800" cy="189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329400" cy="1893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415440"/>
                              <a:ext cx="123120" cy="7034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05pt;margin-top:8.75pt;width:171.15pt;height:157.8pt" coordorigin="4481,175" coordsize="3423,3156">
                <v:line id="shape_0" from="4948,1568" to="5988,29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31,1568" to="7461,15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5472,3705" path="m5472,0c4707,955,3942,1910,3420,2394c2898,2878,2631,2765,2337,2907c2043,3049,1890,3154,1653,3249c1416,3344,1121,3430,912,3477c703,3524,551,3496,399,3534c247,3572,66,3677,0,3705e" stroked="t" o:allowincell="f" style="position:absolute;left:5266;top:987;width:2248;height:1615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group id="shape_0" style="position:absolute;left:4481;top:481;width:735;height:1762">
                  <v:shape id="shape_0" fillcolor="lime" stroked="t" o:allowincell="f" style="position:absolute;left:4481;top:830;width:734;height:30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513;top:666;width:668;height:297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589;top:481;width:518;height:297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4751;top:1135;width:193;height:1107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7169;top:175;width:735;height:1763">
                  <v:shape id="shape_0" fillcolor="lime" stroked="t" o:allowincell="f" style="position:absolute;left:7169;top:524;width:734;height:30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7201;top:360;width:668;height:297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7277;top:175;width:518;height:297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7439;top:829;width:193;height:1107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5624;top:1568;width:735;height:1763">
                  <v:shape id="shape_0" fillcolor="lime" stroked="t" o:allowincell="f" style="position:absolute;left:5624;top:1917;width:734;height:30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656;top:1753;width:668;height:297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732;top:1568;width:518;height:297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5894;top:2222;width:193;height:1107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>pomocí volného lana projít trať ve tvaru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985</wp:posOffset>
                </wp:positionH>
                <wp:positionV relativeFrom="paragraph">
                  <wp:posOffset>120015</wp:posOffset>
                </wp:positionV>
                <wp:extent cx="907415" cy="789940"/>
                <wp:effectExtent l="9525" t="10795" r="952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560" cy="789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9.45pt" to="371.95pt,71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7. Zavěšené stupy na horním laně </w:t>
      </w:r>
      <w:r>
        <w:rPr/>
        <w:t xml:space="preserve">- závodník přestupuje ze stupu do stupu. Stup může být na spodním okraji pevný (žebříková příčel nebo lano zpevněné hadicí pro snadnější vložení chodidla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635</wp:posOffset>
                </wp:positionH>
                <wp:positionV relativeFrom="paragraph">
                  <wp:posOffset>139065</wp:posOffset>
                </wp:positionV>
                <wp:extent cx="2159635" cy="1182370"/>
                <wp:effectExtent l="14605" t="8255" r="1397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1182240"/>
                          <a:chOff x="0" y="0"/>
                          <a:chExt cx="2159640" cy="1182240"/>
                        </a:xfrm>
                      </wpg:grpSpPr>
                      <wps:wsp>
                        <wps:cNvSpPr/>
                        <wps:spPr>
                          <a:xfrm>
                            <a:off x="318240" y="601920"/>
                            <a:ext cx="1623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040" y="581040"/>
                            <a:ext cx="16812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168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1760" y="581040"/>
                            <a:ext cx="16776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167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3400" y="581040"/>
                            <a:ext cx="16812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168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5400" y="581040"/>
                            <a:ext cx="16812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168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581040"/>
                            <a:ext cx="16776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459720"/>
                              <a:ext cx="167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275040"/>
                              <a:ext cx="8388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03640" cy="1182240"/>
                          </a:xfrm>
                        </wpg:grpSpPr>
                        <wps:wsp>
                          <wps:cNvSpPr/>
                          <wps:spPr>
                            <a:xfrm>
                              <a:off x="0" y="234360"/>
                              <a:ext cx="503640" cy="20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23840"/>
                              <a:ext cx="458640" cy="20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355680" cy="2001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438840"/>
                              <a:ext cx="132840" cy="7437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0" y="0"/>
                            <a:ext cx="503640" cy="1182240"/>
                          </a:xfrm>
                        </wpg:grpSpPr>
                        <wps:wsp>
                          <wps:cNvSpPr/>
                          <wps:spPr>
                            <a:xfrm>
                              <a:off x="0" y="234360"/>
                              <a:ext cx="503640" cy="20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23840"/>
                              <a:ext cx="458640" cy="20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355680" cy="2001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438840"/>
                              <a:ext cx="132840" cy="7437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05pt;margin-top:10.95pt;width:170.05pt;height:93.1pt" coordorigin="3401,219" coordsize="3401,1862">
                <v:line id="shape_0" from="3902,1167" to="6457,11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4061;top:1134;width:264;height:723">
                  <v:line id="shape_0" from="4061,1858" to="4325,18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061,1567" to="4192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1567" to="4324,18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1134" to="4193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59;top:1134;width:263;height:723">
                  <v:line id="shape_0" from="4459,1858" to="4722,18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459,1567" to="4590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1,1567" to="4722,18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1,1134" to="4591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55;top:1134;width:264;height:723">
                  <v:line id="shape_0" from="4855,1858" to="5119,18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855,1567" to="4986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7,1567" to="5118,18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7,1134" to="4987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52;top:1134;width:264;height:723">
                  <v:line id="shape_0" from="5252,1858" to="5516,18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252,1567" to="5383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1567" to="5515,18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1134" to="5384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0;top:1134;width:263;height:723">
                  <v:line id="shape_0" from="5650,1858" to="5913,18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650,1567" to="5781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1567" to="5913,18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1134" to="5782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1;top:219;width:793;height:1862">
                  <v:shape id="shape_0" fillcolor="lime" stroked="t" o:allowincell="f" style="position:absolute;left:3401;top:588;width:792;height:320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436;top:414;width:721;height:31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517;top:219;width:559;height:31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3693;top:910;width:208;height:1170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6009;top:219;width:793;height:1862">
                  <v:shape id="shape_0" fillcolor="lime" stroked="t" o:allowincell="f" style="position:absolute;left:6009;top:588;width:792;height:320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044;top:414;width:721;height:31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125;top:219;width:559;height:31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6301;top:910;width:208;height:1170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</w:rPr>
        <w:t xml:space="preserve">8. Volná lávka </w:t>
      </w:r>
      <w:r>
        <w:rPr/>
        <w:t>mezi čtyři stromy jsou upevněna lana, do kterých byly předem navázány pomocí lodních uzlů příčle z větví. Překážka může být vybavena i dvěma pomocnými lany jako zábradlí. Tato překážka je pracnější při zbudování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5590</wp:posOffset>
                </wp:positionH>
                <wp:positionV relativeFrom="paragraph">
                  <wp:posOffset>45720</wp:posOffset>
                </wp:positionV>
                <wp:extent cx="2905125" cy="2118995"/>
                <wp:effectExtent l="12700" t="8890" r="133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2118960"/>
                          <a:chOff x="0" y="0"/>
                          <a:chExt cx="2905200" cy="2118960"/>
                        </a:xfrm>
                      </wpg:grpSpPr>
                      <wps:wsp>
                        <wps:cNvSpPr/>
                        <wps:spPr>
                          <a:xfrm>
                            <a:off x="362520" y="828720"/>
                            <a:ext cx="1834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2" h="843">
                                <a:moveTo>
                                  <a:pt x="0" y="231"/>
                                </a:moveTo>
                                <a:cubicBezTo>
                                  <a:pt x="72" y="280"/>
                                  <a:pt x="145" y="319"/>
                                  <a:pt x="217" y="367"/>
                                </a:cubicBezTo>
                                <a:cubicBezTo>
                                  <a:pt x="249" y="388"/>
                                  <a:pt x="271" y="422"/>
                                  <a:pt x="298" y="449"/>
                                </a:cubicBezTo>
                                <a:cubicBezTo>
                                  <a:pt x="324" y="475"/>
                                  <a:pt x="361" y="486"/>
                                  <a:pt x="394" y="503"/>
                                </a:cubicBezTo>
                                <a:cubicBezTo>
                                  <a:pt x="468" y="540"/>
                                  <a:pt x="551" y="526"/>
                                  <a:pt x="624" y="571"/>
                                </a:cubicBezTo>
                                <a:cubicBezTo>
                                  <a:pt x="730" y="637"/>
                                  <a:pt x="894" y="723"/>
                                  <a:pt x="1018" y="748"/>
                                </a:cubicBezTo>
                                <a:cubicBezTo>
                                  <a:pt x="1236" y="791"/>
                                  <a:pt x="1478" y="779"/>
                                  <a:pt x="1698" y="788"/>
                                </a:cubicBezTo>
                                <a:cubicBezTo>
                                  <a:pt x="1830" y="807"/>
                                  <a:pt x="1960" y="828"/>
                                  <a:pt x="2092" y="843"/>
                                </a:cubicBezTo>
                                <a:cubicBezTo>
                                  <a:pt x="2219" y="838"/>
                                  <a:pt x="2345" y="837"/>
                                  <a:pt x="2472" y="829"/>
                                </a:cubicBezTo>
                                <a:cubicBezTo>
                                  <a:pt x="2598" y="821"/>
                                  <a:pt x="2702" y="735"/>
                                  <a:pt x="2825" y="720"/>
                                </a:cubicBezTo>
                                <a:cubicBezTo>
                                  <a:pt x="2962" y="703"/>
                                  <a:pt x="3265" y="696"/>
                                  <a:pt x="3355" y="693"/>
                                </a:cubicBezTo>
                                <a:cubicBezTo>
                                  <a:pt x="3468" y="656"/>
                                  <a:pt x="3413" y="682"/>
                                  <a:pt x="3518" y="612"/>
                                </a:cubicBezTo>
                                <a:cubicBezTo>
                                  <a:pt x="3569" y="578"/>
                                  <a:pt x="3642" y="587"/>
                                  <a:pt x="3695" y="557"/>
                                </a:cubicBezTo>
                                <a:cubicBezTo>
                                  <a:pt x="3738" y="533"/>
                                  <a:pt x="3771" y="492"/>
                                  <a:pt x="3817" y="476"/>
                                </a:cubicBezTo>
                                <a:cubicBezTo>
                                  <a:pt x="3831" y="471"/>
                                  <a:pt x="3845" y="469"/>
                                  <a:pt x="3858" y="462"/>
                                </a:cubicBezTo>
                                <a:cubicBezTo>
                                  <a:pt x="3886" y="446"/>
                                  <a:pt x="3908" y="418"/>
                                  <a:pt x="3939" y="408"/>
                                </a:cubicBezTo>
                                <a:cubicBezTo>
                                  <a:pt x="4012" y="384"/>
                                  <a:pt x="4084" y="364"/>
                                  <a:pt x="4157" y="340"/>
                                </a:cubicBezTo>
                                <a:cubicBezTo>
                                  <a:pt x="4161" y="339"/>
                                  <a:pt x="4235" y="315"/>
                                  <a:pt x="4238" y="313"/>
                                </a:cubicBezTo>
                                <a:cubicBezTo>
                                  <a:pt x="4277" y="287"/>
                                  <a:pt x="4276" y="283"/>
                                  <a:pt x="4320" y="272"/>
                                </a:cubicBezTo>
                                <a:cubicBezTo>
                                  <a:pt x="4388" y="255"/>
                                  <a:pt x="4456" y="240"/>
                                  <a:pt x="4523" y="218"/>
                                </a:cubicBezTo>
                                <a:cubicBezTo>
                                  <a:pt x="4547" y="202"/>
                                  <a:pt x="4565" y="176"/>
                                  <a:pt x="4591" y="163"/>
                                </a:cubicBezTo>
                                <a:cubicBezTo>
                                  <a:pt x="4617" y="150"/>
                                  <a:pt x="4647" y="149"/>
                                  <a:pt x="4673" y="136"/>
                                </a:cubicBezTo>
                                <a:cubicBezTo>
                                  <a:pt x="4691" y="127"/>
                                  <a:pt x="4710" y="119"/>
                                  <a:pt x="4727" y="109"/>
                                </a:cubicBezTo>
                                <a:cubicBezTo>
                                  <a:pt x="4741" y="101"/>
                                  <a:pt x="4753" y="89"/>
                                  <a:pt x="4768" y="82"/>
                                </a:cubicBezTo>
                                <a:cubicBezTo>
                                  <a:pt x="4794" y="70"/>
                                  <a:pt x="4849" y="55"/>
                                  <a:pt x="4849" y="55"/>
                                </a:cubicBezTo>
                                <a:cubicBezTo>
                                  <a:pt x="4890" y="28"/>
                                  <a:pt x="4929" y="21"/>
                                  <a:pt x="497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43520"/>
                            <a:ext cx="219780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3" h="855">
                                <a:moveTo>
                                  <a:pt x="0" y="584"/>
                                </a:moveTo>
                                <a:cubicBezTo>
                                  <a:pt x="103" y="589"/>
                                  <a:pt x="340" y="596"/>
                                  <a:pt x="462" y="611"/>
                                </a:cubicBezTo>
                                <a:cubicBezTo>
                                  <a:pt x="551" y="622"/>
                                  <a:pt x="646" y="667"/>
                                  <a:pt x="734" y="692"/>
                                </a:cubicBezTo>
                                <a:cubicBezTo>
                                  <a:pt x="818" y="716"/>
                                  <a:pt x="905" y="723"/>
                                  <a:pt x="992" y="733"/>
                                </a:cubicBezTo>
                                <a:cubicBezTo>
                                  <a:pt x="1099" y="761"/>
                                  <a:pt x="1209" y="783"/>
                                  <a:pt x="1318" y="801"/>
                                </a:cubicBezTo>
                                <a:cubicBezTo>
                                  <a:pt x="1475" y="855"/>
                                  <a:pt x="1747" y="837"/>
                                  <a:pt x="1875" y="842"/>
                                </a:cubicBezTo>
                                <a:cubicBezTo>
                                  <a:pt x="2138" y="837"/>
                                  <a:pt x="2401" y="840"/>
                                  <a:pt x="2663" y="828"/>
                                </a:cubicBezTo>
                                <a:cubicBezTo>
                                  <a:pt x="2704" y="826"/>
                                  <a:pt x="2809" y="789"/>
                                  <a:pt x="2853" y="774"/>
                                </a:cubicBezTo>
                                <a:cubicBezTo>
                                  <a:pt x="2982" y="731"/>
                                  <a:pt x="3115" y="684"/>
                                  <a:pt x="3247" y="652"/>
                                </a:cubicBezTo>
                                <a:cubicBezTo>
                                  <a:pt x="3343" y="589"/>
                                  <a:pt x="3473" y="557"/>
                                  <a:pt x="3587" y="543"/>
                                </a:cubicBezTo>
                                <a:cubicBezTo>
                                  <a:pt x="3668" y="533"/>
                                  <a:pt x="3831" y="516"/>
                                  <a:pt x="3831" y="516"/>
                                </a:cubicBezTo>
                                <a:cubicBezTo>
                                  <a:pt x="3858" y="507"/>
                                  <a:pt x="3889" y="505"/>
                                  <a:pt x="3913" y="489"/>
                                </a:cubicBezTo>
                                <a:cubicBezTo>
                                  <a:pt x="3927" y="480"/>
                                  <a:pt x="3939" y="468"/>
                                  <a:pt x="3954" y="462"/>
                                </a:cubicBezTo>
                                <a:cubicBezTo>
                                  <a:pt x="3980" y="451"/>
                                  <a:pt x="4070" y="437"/>
                                  <a:pt x="4089" y="434"/>
                                </a:cubicBezTo>
                                <a:cubicBezTo>
                                  <a:pt x="4246" y="410"/>
                                  <a:pt x="4256" y="410"/>
                                  <a:pt x="4388" y="394"/>
                                </a:cubicBezTo>
                                <a:cubicBezTo>
                                  <a:pt x="4466" y="374"/>
                                  <a:pt x="4549" y="354"/>
                                  <a:pt x="4619" y="312"/>
                                </a:cubicBezTo>
                                <a:cubicBezTo>
                                  <a:pt x="4661" y="287"/>
                                  <a:pt x="4696" y="247"/>
                                  <a:pt x="4742" y="231"/>
                                </a:cubicBezTo>
                                <a:cubicBezTo>
                                  <a:pt x="4800" y="211"/>
                                  <a:pt x="4859" y="195"/>
                                  <a:pt x="4918" y="176"/>
                                </a:cubicBezTo>
                                <a:cubicBezTo>
                                  <a:pt x="4972" y="158"/>
                                  <a:pt x="5027" y="140"/>
                                  <a:pt x="5081" y="122"/>
                                </a:cubicBezTo>
                                <a:cubicBezTo>
                                  <a:pt x="5095" y="117"/>
                                  <a:pt x="5108" y="113"/>
                                  <a:pt x="5122" y="108"/>
                                </a:cubicBezTo>
                                <a:cubicBezTo>
                                  <a:pt x="5136" y="104"/>
                                  <a:pt x="5163" y="95"/>
                                  <a:pt x="5163" y="95"/>
                                </a:cubicBezTo>
                                <a:cubicBezTo>
                                  <a:pt x="5227" y="52"/>
                                  <a:pt x="5188" y="73"/>
                                  <a:pt x="5285" y="40"/>
                                </a:cubicBezTo>
                                <a:cubicBezTo>
                                  <a:pt x="5310" y="32"/>
                                  <a:pt x="5329" y="11"/>
                                  <a:pt x="5353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9360" cy="1541160"/>
                          </a:xfrm>
                        </wpg:grpSpPr>
                        <wps:wsp>
                          <wps:cNvSpPr/>
                          <wps:spPr>
                            <a:xfrm>
                              <a:off x="0" y="305280"/>
                              <a:ext cx="549360" cy="266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62000"/>
                              <a:ext cx="500400" cy="261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388080" cy="26100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72040"/>
                              <a:ext cx="144720" cy="9691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873000"/>
                            <a:ext cx="54936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0" y="247320"/>
                              <a:ext cx="549360" cy="215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1040"/>
                              <a:ext cx="500400" cy="21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388080" cy="210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62240"/>
                              <a:ext cx="144720" cy="7837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320" y="0"/>
                            <a:ext cx="54936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0" y="246960"/>
                              <a:ext cx="549360" cy="215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0680"/>
                              <a:ext cx="500400" cy="21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388080" cy="210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62240"/>
                              <a:ext cx="144720" cy="7837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5840" y="612000"/>
                            <a:ext cx="54936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0" y="247320"/>
                              <a:ext cx="549360" cy="215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31040"/>
                              <a:ext cx="500400" cy="21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388080" cy="210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62600"/>
                              <a:ext cx="144720" cy="7837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pt;margin-top:3.6pt;width:228.75pt;height:166.85pt" coordorigin="2434,72" coordsize="4575,3337">
                <v:shape id="shape_0" coordsize="4972,843" path="m0,231c72,280,145,319,217,367c249,388,271,422,298,449c324,475,361,486,394,503c468,540,551,526,624,571c730,637,894,723,1018,748c1236,791,1478,779,1698,788c1830,807,1960,828,2092,843c2219,838,2345,837,2472,829c2598,821,2702,735,2825,720c2962,703,3265,696,3355,693c3468,656,3413,682,3518,612c3569,578,3642,587,3695,557c3738,533,3771,492,3817,476c3831,471,3845,469,3858,462c3886,446,3908,418,3939,408c4012,384,4084,364,4157,340c4161,339,4235,315,4238,313c4277,287,4276,283,4320,272c4388,255,4456,240,4523,218c4547,202,4565,176,4591,163c4617,150,4647,149,4673,136c4691,127,4710,119,4727,109c4741,101,4753,89,4768,82c4794,70,4849,55,4849,55c4890,28,4929,21,4972,0e" stroked="t" o:allowincell="f" style="position:absolute;left:3005;top:1377;width:2888;height:69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353,855" path="m0,584c103,589,340,596,462,611c551,622,646,667,734,692c818,716,905,723,992,733c1099,761,1209,783,1318,801c1475,855,1747,837,1875,842c2138,837,2401,840,2663,828c2704,826,2809,789,2853,774c2982,731,3115,684,3247,652c3343,589,3473,557,3587,543c3668,533,3831,516,3831,516c3858,507,3889,505,3913,489c3927,480,3939,468,3954,462c3980,451,4070,437,4089,434c4246,410,4256,410,4388,394c4466,374,4549,354,4619,312c4661,287,4696,247,4742,231c4800,211,4859,195,4918,176c4972,158,5027,140,5081,122c5095,117,5108,113,5122,108c5136,104,5163,95,5163,95c5227,52,5188,73,5285,40c5310,32,5329,11,5353,0e" stroked="t" o:allowincell="f" style="position:absolute;left:3154;top:2188;width:3460;height:81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2434;top:72;width:865;height:2427">
                  <v:shape id="shape_0" fillcolor="lime" stroked="t" o:allowincell="f" style="position:absolute;left:2434;top:553;width:864;height:41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472;top:327;width:787;height:410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561;top:72;width:610;height:410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2752;top:973;width:227;height:1525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2800;top:1447;width:865;height:1962">
                  <v:shape id="shape_0" fillcolor="lime" stroked="t" o:allowincell="f" style="position:absolute;left:2800;top:1836;width:864;height:33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838;top:1653;width:787;height:3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927;top:1447;width:610;height:3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3118;top:2175;width:227;height:1233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5502;top:72;width:865;height:1962">
                  <v:shape id="shape_0" fillcolor="lime" stroked="t" o:allowincell="f" style="position:absolute;left:5502;top:461;width:864;height:33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540;top:278;width:787;height:3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629;top:72;width:610;height:3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5820;top:800;width:227;height:1233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6144;top:1036;width:865;height:1962">
                  <v:shape id="shape_0" fillcolor="lime" stroked="t" o:allowincell="f" style="position:absolute;left:6144;top:1425;width:864;height:33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182;top:1242;width:787;height:3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271;top:1036;width:610;height:33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6462;top:1764;width:227;height:1233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3655</wp:posOffset>
                </wp:positionH>
                <wp:positionV relativeFrom="paragraph">
                  <wp:posOffset>159385</wp:posOffset>
                </wp:positionV>
                <wp:extent cx="87630" cy="123190"/>
                <wp:effectExtent l="453390" t="116840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65pt;margin-top:12.55pt;width:6.8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710</wp:posOffset>
                </wp:positionH>
                <wp:positionV relativeFrom="paragraph">
                  <wp:posOffset>60960</wp:posOffset>
                </wp:positionV>
                <wp:extent cx="88265" cy="123190"/>
                <wp:effectExtent l="454025" t="116840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3pt;margin-top:4.8pt;width:6.9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0290</wp:posOffset>
                </wp:positionH>
                <wp:positionV relativeFrom="paragraph">
                  <wp:posOffset>172720</wp:posOffset>
                </wp:positionV>
                <wp:extent cx="88265" cy="123825"/>
                <wp:effectExtent l="454025" t="116840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7pt;margin-top:13.6pt;width:6.9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0745</wp:posOffset>
                </wp:positionH>
                <wp:positionV relativeFrom="paragraph">
                  <wp:posOffset>8890</wp:posOffset>
                </wp:positionV>
                <wp:extent cx="87630" cy="123190"/>
                <wp:effectExtent l="453390" t="1168400" r="196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35pt;margin-top:0.7pt;width:6.8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6915</wp:posOffset>
                </wp:positionH>
                <wp:positionV relativeFrom="paragraph">
                  <wp:posOffset>114300</wp:posOffset>
                </wp:positionV>
                <wp:extent cx="88265" cy="123825"/>
                <wp:effectExtent l="454025" t="116840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45pt;margin-top:9pt;width:6.9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1335</wp:posOffset>
                </wp:positionH>
                <wp:positionV relativeFrom="paragraph">
                  <wp:posOffset>163830</wp:posOffset>
                </wp:positionV>
                <wp:extent cx="88265" cy="123190"/>
                <wp:effectExtent l="454025" t="116840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05pt;margin-top:12.9pt;width:6.9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3525</wp:posOffset>
                </wp:positionH>
                <wp:positionV relativeFrom="paragraph">
                  <wp:posOffset>114300</wp:posOffset>
                </wp:positionV>
                <wp:extent cx="87630" cy="123190"/>
                <wp:effectExtent l="453390" t="1168400" r="196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75pt;margin-top:9pt;width:6.8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2545</wp:posOffset>
                </wp:positionH>
                <wp:positionV relativeFrom="paragraph">
                  <wp:posOffset>113665</wp:posOffset>
                </wp:positionV>
                <wp:extent cx="88265" cy="123825"/>
                <wp:effectExtent l="454025" t="116840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35pt;margin-top:8.95pt;width:6.9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284" w:hanging="284"/>
        <w:rPr/>
      </w:pPr>
      <w:r>
        <w:rPr>
          <w:b/>
        </w:rPr>
        <w:t>9. Pevný široký žebřík</w:t>
      </w:r>
      <w:r>
        <w:rPr/>
        <w:t xml:space="preserve"> (varianta Jakubova žebříku). Pevné větve (tyče) uvázané vodorovně mezi strom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715</wp:posOffset>
                </wp:positionH>
                <wp:positionV relativeFrom="paragraph">
                  <wp:posOffset>21590</wp:posOffset>
                </wp:positionV>
                <wp:extent cx="3235325" cy="3032125"/>
                <wp:effectExtent l="8890" t="1270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5320" cy="3032280"/>
                          <a:chOff x="0" y="0"/>
                          <a:chExt cx="3235320" cy="3032280"/>
                        </a:xfrm>
                      </wpg:grpSpPr>
                      <wpg:grpSp>
                        <wpg:cNvGrpSpPr/>
                        <wpg:grpSpPr>
                          <a:xfrm>
                            <a:off x="0" y="313560"/>
                            <a:ext cx="574200" cy="2718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0"/>
                              <a:ext cx="574200" cy="469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85840"/>
                              <a:ext cx="522720" cy="460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405000" cy="46044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09080"/>
                              <a:ext cx="151200" cy="170928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60" y="2594520"/>
                            <a:ext cx="108000" cy="12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063160"/>
                            <a:ext cx="108000" cy="12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554480"/>
                            <a:ext cx="108000" cy="12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71900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1253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8204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920" y="1311840"/>
                            <a:ext cx="923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0- 7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937520"/>
                            <a:ext cx="8967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0- 7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480" y="1459800"/>
                            <a:ext cx="189360" cy="16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880"/>
                              <a:ext cx="189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1414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80" y="1992600"/>
                            <a:ext cx="189360" cy="16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880"/>
                              <a:ext cx="189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1414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" y="2555280"/>
                            <a:ext cx="189360" cy="16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520"/>
                              <a:ext cx="189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1414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7480" y="0"/>
                            <a:ext cx="574200" cy="2718360"/>
                          </a:xfrm>
                        </wpg:grpSpPr>
                        <wps:wsp>
                          <wps:cNvSpPr/>
                          <wps:spPr>
                            <a:xfrm>
                              <a:off x="0" y="539640"/>
                              <a:ext cx="574200" cy="469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85840"/>
                              <a:ext cx="522720" cy="460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405000" cy="46044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09080"/>
                              <a:ext cx="151200" cy="170928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1000" y="1158840"/>
                            <a:ext cx="189360" cy="16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880"/>
                              <a:ext cx="189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1414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1000" y="1679400"/>
                            <a:ext cx="189360" cy="16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880"/>
                              <a:ext cx="189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1414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7840" y="2188080"/>
                            <a:ext cx="189360" cy="16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880"/>
                              <a:ext cx="189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1414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5pt;margin-top:1.7pt;width:254.75pt;height:238.75pt" coordorigin="2809,34" coordsize="5095,4775">
                <v:group id="shape_0" style="position:absolute;left:2809;top:528;width:904;height:4281">
                  <v:shape id="shape_0" fillcolor="lime" stroked="t" o:allowincell="f" style="position:absolute;left:2809;top:1378;width:903;height:73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848;top:978;width:822;height:72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941;top:528;width:637;height:72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3141;top:2117;width:237;height:2691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2832;top:4120;width:169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5;top:3283;width:169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6;top:2482;width:169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13,2741" to="6406,2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6,1806" to="6449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3,3628" to="6406,3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50;top:2100;width:145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0- 7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2;top:3085;width:1411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0- 7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17;top:2333;width:297;height:258">
                  <v:line id="shape_0" from="3117,2394" to="3414,2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8,2333" to="3400,2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17;top:3172;width:297;height:258">
                  <v:line id="shape_0" from="3117,3233" to="3414,3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8,3172" to="3400,3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8;top:4058;width:297;height:258">
                  <v:line id="shape_0" from="3058,4119" to="3355,4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4058" to="3341,4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31;top:34;width:904;height:4281">
                  <v:shape id="shape_0" fillcolor="lime" stroked="t" o:allowincell="f" style="position:absolute;left:4931;top:884;width:903;height:73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970;top:484;width:822;height:72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063;top:34;width:637;height:72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5263;top:1623;width:237;height:2691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5204;top:1859;width:297;height:258">
                  <v:line id="shape_0" from="5204,1920" to="5501,2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1859" to="5487,2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04;top:2679;width:297;height:258">
                  <v:line id="shape_0" from="5204,2740" to="5501,2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2679" to="5487,2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15;top:3480;width:297;height:258">
                  <v:line id="shape_0" from="5215,3541" to="5512,3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6,3480" to="5498,3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b/>
        </w:rPr>
        <w:t>10. Přechod lana</w:t>
      </w:r>
      <w:r>
        <w:rPr/>
        <w:t xml:space="preserve"> (Mohawkův přechod, str. 130 – 131). Spolupráce všech členů družstva. Lano upevněno mezi stromy tak, aby se závodník dotkl dalšího stromu až při zajištění dalšími členy družstva, kteří budou stát na stejném laně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6610</wp:posOffset>
                </wp:positionH>
                <wp:positionV relativeFrom="paragraph">
                  <wp:posOffset>109855</wp:posOffset>
                </wp:positionV>
                <wp:extent cx="4146550" cy="2711450"/>
                <wp:effectExtent l="13335" t="8890" r="127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6480" cy="2711520"/>
                          <a:chOff x="0" y="0"/>
                          <a:chExt cx="4146480" cy="2711520"/>
                        </a:xfrm>
                      </wpg:grpSpPr>
                      <wpg:grpSp>
                        <wpg:cNvGrpSpPr/>
                        <wpg:grpSpPr>
                          <a:xfrm>
                            <a:off x="3616200" y="1303560"/>
                            <a:ext cx="530280" cy="1407960"/>
                          </a:xfrm>
                        </wpg:grpSpPr>
                        <wps:wsp>
                          <wps:cNvSpPr/>
                          <wps:spPr>
                            <a:xfrm>
                              <a:off x="0" y="279360"/>
                              <a:ext cx="530280" cy="243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960"/>
                              <a:ext cx="48276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0"/>
                              <a:ext cx="374040" cy="237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22720"/>
                              <a:ext cx="139680" cy="8852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920" y="545400"/>
                            <a:ext cx="53100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0" y="279360"/>
                              <a:ext cx="531000" cy="243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7960"/>
                              <a:ext cx="48312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760" cy="237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522720"/>
                              <a:ext cx="139680" cy="8859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720" y="920160"/>
                            <a:ext cx="53028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0" y="279360"/>
                              <a:ext cx="530280" cy="243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960"/>
                              <a:ext cx="48276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0"/>
                              <a:ext cx="374040" cy="237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22720"/>
                              <a:ext cx="139680" cy="8859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1640" y="0"/>
                            <a:ext cx="531000" cy="1407960"/>
                          </a:xfrm>
                        </wpg:grpSpPr>
                        <wps:wsp>
                          <wps:cNvSpPr/>
                          <wps:spPr>
                            <a:xfrm>
                              <a:off x="0" y="279360"/>
                              <a:ext cx="531000" cy="243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47960"/>
                              <a:ext cx="48312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760" cy="237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522720"/>
                              <a:ext cx="139680" cy="8852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040"/>
                            <a:ext cx="530280" cy="1407960"/>
                          </a:xfrm>
                        </wpg:grpSpPr>
                        <wps:wsp>
                          <wps:cNvSpPr/>
                          <wps:spPr>
                            <a:xfrm>
                              <a:off x="0" y="279360"/>
                              <a:ext cx="530280" cy="243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960"/>
                              <a:ext cx="48276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040" cy="237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22720"/>
                              <a:ext cx="139680" cy="8852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4880" y="1050840"/>
                            <a:ext cx="942480" cy="15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1553040"/>
                            <a:ext cx="673200" cy="40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592640"/>
                            <a:ext cx="1654920" cy="67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0280" y="1147320"/>
                            <a:ext cx="870480" cy="11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800" y="876960"/>
                            <a:ext cx="26028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160"/>
                              <a:ext cx="130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400" y="0"/>
                              <a:ext cx="1828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0"/>
                                <a:ext cx="5220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43200"/>
                                <a:ext cx="5580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3880"/>
                                <a:ext cx="2592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17388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57600"/>
                                <a:ext cx="1040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67960" y="819000"/>
                            <a:ext cx="26028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160"/>
                              <a:ext cx="130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400" y="0"/>
                              <a:ext cx="1828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00" y="0"/>
                                <a:ext cx="5220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43200"/>
                                <a:ext cx="5580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240"/>
                                <a:ext cx="2592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17424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57960"/>
                                <a:ext cx="1040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26920" y="266040"/>
                            <a:ext cx="531000" cy="1407960"/>
                          </a:xfrm>
                        </wpg:grpSpPr>
                        <wps:wsp>
                          <wps:cNvSpPr/>
                          <wps:spPr>
                            <a:xfrm>
                              <a:off x="0" y="279360"/>
                              <a:ext cx="531000" cy="243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960"/>
                              <a:ext cx="48312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760" cy="237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22720"/>
                              <a:ext cx="139680" cy="8852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2520" y="831240"/>
                            <a:ext cx="260280" cy="29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880"/>
                              <a:ext cx="130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400" y="0"/>
                              <a:ext cx="182880" cy="29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0"/>
                                <a:ext cx="5220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43200"/>
                                <a:ext cx="5580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2592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17460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57600"/>
                                <a:ext cx="10404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28680" y="1050840"/>
                            <a:ext cx="353160" cy="85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8.65pt;width:326.45pt;height:213.5pt" coordorigin="1286,173" coordsize="6529,4270">
                <v:group id="shape_0" style="position:absolute;left:6981;top:2226;width:835;height:2217">
                  <v:shape id="shape_0" fillcolor="lime" stroked="t" o:allowincell="f" style="position:absolute;left:6981;top:2666;width:834;height:38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7017;top:2459;width:759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7103;top:2226;width:588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7288;top:3049;width:219;height:1393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4388;top:1032;width:836;height:2218">
                  <v:shape id="shape_0" fillcolor="lime" stroked="t" o:allowincell="f" style="position:absolute;left:4388;top:1472;width:835;height:38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424;top:1265;width:760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510;top:1032;width:589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4695;top:1855;width:219;height:1394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3470;top:1622;width:835;height:2218">
                  <v:shape id="shape_0" fillcolor="lime" stroked="t" o:allowincell="f" style="position:absolute;left:3470;top:2062;width:834;height:38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506;top:1855;width:759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592;top:1622;width:588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3777;top:2445;width:219;height:1394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2816;top:173;width:836;height:2217">
                  <v:shape id="shape_0" fillcolor="lime" stroked="t" o:allowincell="f" style="position:absolute;left:2816;top:613;width:835;height:38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852;top:406;width:760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938;top:173;width:589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3123;top:996;width:219;height:1393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1286;top:592;width:835;height:2217">
                  <v:shape id="shape_0" fillcolor="lime" stroked="t" o:allowincell="f" style="position:absolute;left:1286;top:1032;width:834;height:38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1322;top:825;width:759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1408;top:592;width:588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1593;top:1415;width:219;height:1393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line id="shape_0" from="1829,1828" to="3312,20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777,2619" to="4836,324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714,2681" to="7319,3746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5948,1980" to="7318,377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870;top:1554;width:409;height:455">
                  <v:line id="shape_0" from="1870,1614" to="2075,17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92;top:1554;width:288;height:455">
                    <v:oval id="shape_0" fillcolor="white" stroked="t" o:allowincell="f" style="position:absolute;left:2034;top:1554;width:81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2;top:1622;width:87;height:2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92,1828" to="2032,20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6,1828" to="2197,1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6,1645" to="2279,1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53;top:1463;width:409;height:455">
                  <v:line id="shape_0" from="2653,1523" to="2858,1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75;top:1463;width:287;height:455">
                    <v:oval id="shape_0" fillcolor="white" stroked="t" o:allowincell="f" style="position:absolute;left:2817;top:1463;width:81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15;top:1531;width:87;height:2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75,1737" to="2815,19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9,1737" to="2980,18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9,1554" to="3062,16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423;top:592;width:836;height:2217">
                  <v:shape id="shape_0" fillcolor="lime" stroked="t" o:allowincell="f" style="position:absolute;left:5423;top:1032;width:835;height:38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459;top:825;width:760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545;top:592;width:589;height:374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5730;top:1415;width:219;height:1393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2282;top:1482;width:409;height:457">
                  <v:line id="shape_0" from="2282,1543" to="2487,1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04;top:1482;width:287;height:457">
                    <v:oval id="shape_0" fillcolor="white" stroked="t" o:allowincell="f" style="position:absolute;left:2446;top:1482;width:81;height: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44;top:1550;width:87;height:2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04,1757" to="2444,19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8,1757" to="2609,1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8,1573" to="2691,1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221,1828" to="3776,3177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Vzdálenosti stromů na dosah celé trojice. Lana musí být pevně zajištěna, stromy chráněny proti poškození.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7810</wp:posOffset>
                </wp:positionH>
                <wp:positionV relativeFrom="paragraph">
                  <wp:posOffset>104775</wp:posOffset>
                </wp:positionV>
                <wp:extent cx="2722880" cy="2047875"/>
                <wp:effectExtent l="12065" t="10160" r="952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040" cy="2048040"/>
                          <a:chOff x="0" y="0"/>
                          <a:chExt cx="2723040" cy="2048040"/>
                        </a:xfrm>
                      </wpg:grpSpPr>
                      <wps:wsp>
                        <wps:cNvSpPr/>
                        <wps:spPr>
                          <a:xfrm flipV="1">
                            <a:off x="258480" y="1378080"/>
                            <a:ext cx="217188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3600">
                            <a:off x="138240" y="1040400"/>
                            <a:ext cx="114300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104">
                                <a:moveTo>
                                  <a:pt x="17480" y="2314"/>
                                </a:moveTo>
                                <a:arcTo wR="10800" hR="10800" stAng="-3107477" swAng="6283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104">
                                <a:moveTo>
                                  <a:pt x="17480" y="2314"/>
                                </a:moveTo>
                                <a:arcTo wR="10800" hR="10800" stAng="-3107477" swAng="628361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3600">
                            <a:off x="595440" y="1040400"/>
                            <a:ext cx="114300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104">
                                <a:moveTo>
                                  <a:pt x="17480" y="2314"/>
                                </a:moveTo>
                                <a:arcTo wR="10800" hR="10800" stAng="-3107477" swAng="6283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104">
                                <a:moveTo>
                                  <a:pt x="17480" y="2314"/>
                                </a:moveTo>
                                <a:arcTo wR="10800" hR="10800" stAng="-3107477" swAng="628361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3600">
                            <a:off x="1052640" y="1040400"/>
                            <a:ext cx="114300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104">
                                <a:moveTo>
                                  <a:pt x="17480" y="2314"/>
                                </a:moveTo>
                                <a:arcTo wR="10800" hR="10800" stAng="-3107477" swAng="6283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104">
                                <a:moveTo>
                                  <a:pt x="17480" y="2314"/>
                                </a:moveTo>
                                <a:arcTo wR="10800" hR="10800" stAng="-3107477" swAng="628361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3600">
                            <a:off x="1509840" y="1040400"/>
                            <a:ext cx="114300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104">
                                <a:moveTo>
                                  <a:pt x="17480" y="2314"/>
                                </a:moveTo>
                                <a:arcTo wR="10800" hR="10800" stAng="-3107477" swAng="6283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104">
                                <a:moveTo>
                                  <a:pt x="17480" y="2314"/>
                                </a:moveTo>
                                <a:arcTo wR="10800" hR="10800" stAng="-3107477" swAng="628361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2760"/>
                            <a:ext cx="530280" cy="1565280"/>
                          </a:xfrm>
                        </wpg:grpSpPr>
                        <wps:wsp>
                          <wps:cNvSpPr/>
                          <wps:spPr>
                            <a:xfrm>
                              <a:off x="0" y="310320"/>
                              <a:ext cx="530280" cy="270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64160"/>
                              <a:ext cx="482760" cy="26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040" cy="2649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81040"/>
                              <a:ext cx="139680" cy="9842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760" y="0"/>
                            <a:ext cx="530280" cy="2048040"/>
                          </a:xfrm>
                        </wpg:grpSpPr>
                        <wps:wsp>
                          <wps:cNvSpPr/>
                          <wps:spPr>
                            <a:xfrm>
                              <a:off x="0" y="406440"/>
                              <a:ext cx="530280" cy="353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15280"/>
                              <a:ext cx="482760" cy="346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040" cy="34668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759960"/>
                              <a:ext cx="1396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pt;margin-top:8.25pt;width:214.4pt;height:161.25pt" coordorigin="2406,165" coordsize="4288,3225">
                <v:line id="shape_0" from="2813,2335" to="6232,243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coordorigin="10800,2313" coordsize="10800,17104" path="l0,21600xee" stroked="t" o:allowincell="f" style="position:absolute;left:2624;top:1803;width:1799;height:701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rect id="shape_0" coordorigin="10800,2313" coordsize="10800,17104" path="l0,21600xee" stroked="t" o:allowincell="f" style="position:absolute;left:3344;top:1803;width:1799;height:701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rect id="shape_0" coordorigin="10800,2313" coordsize="10800,17104" path="l0,21600xee" stroked="t" o:allowincell="f" style="position:absolute;left:4064;top:1803;width:1799;height:701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rect id="shape_0" coordorigin="10800,2313" coordsize="10800,17104" path="l0,21600xee" stroked="t" o:allowincell="f" style="position:absolute;left:4784;top:1803;width:1799;height:701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2406;top:925;width:835;height:2465">
                  <v:shape id="shape_0" fillcolor="lime" stroked="t" o:allowincell="f" style="position:absolute;left:2406;top:1414;width:834;height:425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442;top:1184;width:759;height:41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528;top:925;width:588;height:41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2713;top:1840;width:219;height:1549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5859;top:165;width:835;height:3225">
                  <v:shape id="shape_0" fillcolor="lime" stroked="t" o:allowincell="f" style="position:absolute;left:5859;top:805;width:834;height:55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895;top:504;width:759;height:545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981;top:165;width:588;height:545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6166;top:1362;width:219;height:2027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1. Obláčky (nízké girlandy) str. 189)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Ručkování po laně se závěsem za podkolení.</w:t>
      </w:r>
    </w:p>
    <w:p>
      <w:pPr>
        <w:pStyle w:val="Normal"/>
        <w:ind w:left="70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690</wp:posOffset>
                </wp:positionH>
                <wp:positionV relativeFrom="paragraph">
                  <wp:posOffset>64770</wp:posOffset>
                </wp:positionV>
                <wp:extent cx="2668270" cy="1707515"/>
                <wp:effectExtent l="12065" t="8890" r="1143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8320" cy="1707480"/>
                          <a:chOff x="0" y="0"/>
                          <a:chExt cx="2668320" cy="1707480"/>
                        </a:xfrm>
                      </wpg:grpSpPr>
                      <wpg:grpSp>
                        <wpg:cNvGrpSpPr/>
                        <wpg:grpSpPr>
                          <a:xfrm>
                            <a:off x="606600" y="1115640"/>
                            <a:ext cx="689760" cy="2775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360" y="0"/>
                              <a:ext cx="192240" cy="1929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800" y="720"/>
                              <a:ext cx="150840" cy="2671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2000" y="149400"/>
                              <a:ext cx="212040" cy="1285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3680" y="720"/>
                              <a:ext cx="135720" cy="14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42000" y="0"/>
                              <a:ext cx="212040" cy="140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4800" y="1055520"/>
                            <a:ext cx="205920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0280" cy="1658160"/>
                          </a:xfrm>
                        </wpg:grpSpPr>
                        <wps:wsp>
                          <wps:cNvSpPr/>
                          <wps:spPr>
                            <a:xfrm>
                              <a:off x="0" y="329040"/>
                              <a:ext cx="530280" cy="28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73880"/>
                              <a:ext cx="482760" cy="280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040" cy="28080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615240"/>
                              <a:ext cx="139680" cy="10425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040" y="49680"/>
                            <a:ext cx="530280" cy="1658160"/>
                          </a:xfrm>
                        </wpg:grpSpPr>
                        <wps:wsp>
                          <wps:cNvSpPr/>
                          <wps:spPr>
                            <a:xfrm>
                              <a:off x="0" y="328680"/>
                              <a:ext cx="530280" cy="28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73880"/>
                              <a:ext cx="482760" cy="280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040" cy="28080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615240"/>
                              <a:ext cx="139680" cy="104256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pt;margin-top:5.1pt;width:210.1pt;height:134.45pt" coordorigin="2694,102" coordsize="4202,2689">
                <v:group id="shape_0" style="position:absolute;left:3649;top:1859;width:1085;height:43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649;top:1859;width:302;height:302;flip:y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950;top:1860;width:237;height:42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188;top:2094;width:333;height:200;flip:y" type="_x0000_t32">
                    <v:stroke color="black" weight="2844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521;top:1860;width:213;height:23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t" o:allowincell="f" style="position:absolute;left:4188;top:1859;width:333;height:220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  <v:line id="shape_0" from="3221,1764" to="6463,18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694;top:102;width:835;height:2611">
                  <v:shape id="shape_0" fillcolor="lime" stroked="t" o:allowincell="f" style="position:absolute;left:2694;top:620;width:834;height:450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730;top:376;width:759;height:44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2816;top:102;width:588;height:44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3001;top:1071;width:219;height:1641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6061;top:180;width:835;height:2611">
                  <v:shape id="shape_0" fillcolor="lime" stroked="t" o:allowincell="f" style="position:absolute;left:6061;top:698;width:834;height:450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097;top:454;width:759;height:44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183;top:180;width:588;height:441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6368;top:1149;width:219;height:1641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2035</wp:posOffset>
                </wp:positionH>
                <wp:positionV relativeFrom="paragraph">
                  <wp:posOffset>-222885</wp:posOffset>
                </wp:positionV>
                <wp:extent cx="2662555" cy="2305050"/>
                <wp:effectExtent l="10160" t="10160" r="1079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2305080"/>
                          <a:chOff x="0" y="0"/>
                          <a:chExt cx="2662560" cy="2305080"/>
                        </a:xfrm>
                      </wpg:grpSpPr>
                      <wpg:grpSp>
                        <wpg:cNvGrpSpPr/>
                        <wpg:grpSpPr>
                          <a:xfrm>
                            <a:off x="1756440" y="103680"/>
                            <a:ext cx="463680" cy="1475280"/>
                          </a:xfrm>
                        </wpg:grpSpPr>
                        <wps:wsp>
                          <wps:cNvSpPr/>
                          <wps:spPr>
                            <a:xfrm>
                              <a:off x="0" y="292680"/>
                              <a:ext cx="463680" cy="254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54800"/>
                              <a:ext cx="422280" cy="249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326880" cy="24948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547200"/>
                              <a:ext cx="122040" cy="9277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3440" y="1034280"/>
                            <a:ext cx="1715040" cy="69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640" y="1143720"/>
                            <a:ext cx="1715040" cy="69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78600"/>
                            <a:ext cx="35100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77080"/>
                            <a:ext cx="35100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360080"/>
                            <a:ext cx="35100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260000"/>
                            <a:ext cx="35100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144440"/>
                            <a:ext cx="35100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22720"/>
                            <a:ext cx="463680" cy="1739880"/>
                          </a:xfrm>
                        </wpg:grpSpPr>
                        <wps:wsp>
                          <wps:cNvSpPr/>
                          <wps:spPr>
                            <a:xfrm>
                              <a:off x="0" y="345240"/>
                              <a:ext cx="463680" cy="300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82880"/>
                              <a:ext cx="422280" cy="29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326880" cy="29448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645840"/>
                              <a:ext cx="122040" cy="10940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565200"/>
                            <a:ext cx="463680" cy="1739880"/>
                          </a:xfrm>
                        </wpg:grpSpPr>
                        <wps:wsp>
                          <wps:cNvSpPr/>
                          <wps:spPr>
                            <a:xfrm>
                              <a:off x="0" y="345240"/>
                              <a:ext cx="463680" cy="300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82880"/>
                              <a:ext cx="422280" cy="29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326880" cy="29448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645840"/>
                              <a:ext cx="122040" cy="10940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8880" y="0"/>
                            <a:ext cx="463680" cy="1739880"/>
                          </a:xfrm>
                        </wpg:grpSpPr>
                        <wps:wsp>
                          <wps:cNvSpPr/>
                          <wps:spPr>
                            <a:xfrm>
                              <a:off x="0" y="345600"/>
                              <a:ext cx="463680" cy="300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83600"/>
                              <a:ext cx="422280" cy="29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326880" cy="29448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645840"/>
                              <a:ext cx="122040" cy="109404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-17.55pt;width:209.65pt;height:181.5pt" coordorigin="3641,-351" coordsize="4193,3630">
                <v:group id="shape_0" style="position:absolute;left:6407;top:-188;width:730;height:2322">
                  <v:shape id="shape_0" fillcolor="lime" stroked="t" o:allowincell="f" style="position:absolute;left:6407;top:273;width:729;height:400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439;top:56;width:664;height:39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514;top:-188;width:514;height:39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6675;top:674;width:191;height:1460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line id="shape_0" from="4040,1278" to="6740,23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817,1450" to="7517,255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540,2135" to="5092,23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67,1975" to="5519,22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30,1791" to="5982,20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53,1633" to="6405,18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03,1451" to="6755,17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641;top:472;width:730;height:2741">
                  <v:shape id="shape_0" fillcolor="lime" stroked="t" o:allowincell="f" style="position:absolute;left:3641;top:1016;width:729;height:47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673;top:760;width:664;height:46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748;top:472;width:514;height:46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3909;top:1489;width:191;height:1722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4475;top:539;width:730;height:2740">
                  <v:shape id="shape_0" fillcolor="lime" stroked="t" o:allowincell="f" style="position:absolute;left:4475;top:1083;width:729;height:47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507;top:827;width:664;height:46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582;top:539;width:514;height:46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4743;top:1556;width:191;height:1722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7104;top:-351;width:730;height:2740">
                  <v:shape id="shape_0" fillcolor="lime" stroked="t" o:allowincell="f" style="position:absolute;left:7104;top:193;width:729;height:472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7136;top:-62;width:664;height:46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7211;top:-351;width:514;height:46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7372;top:666;width:191;height:1722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/>
        </w:rPr>
        <w:t>13. Vodorovný žebřík str. 15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Ubíhající lana str. 136.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4120</wp:posOffset>
                </wp:positionH>
                <wp:positionV relativeFrom="paragraph">
                  <wp:posOffset>85725</wp:posOffset>
                </wp:positionV>
                <wp:extent cx="2222500" cy="1687830"/>
                <wp:effectExtent l="10795" t="10160" r="1016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1687680"/>
                          <a:chOff x="0" y="0"/>
                          <a:chExt cx="2222640" cy="1687680"/>
                        </a:xfrm>
                      </wpg:grpSpPr>
                      <wps:wsp>
                        <wps:cNvSpPr/>
                        <wps:spPr>
                          <a:xfrm flipV="1">
                            <a:off x="235080" y="1202040"/>
                            <a:ext cx="1725840" cy="4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51400"/>
                            <a:ext cx="851400" cy="35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0" y="851400"/>
                            <a:ext cx="862920" cy="35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0680"/>
                            <a:ext cx="468000" cy="1647360"/>
                          </a:xfrm>
                        </wpg:grpSpPr>
                        <wps:wsp>
                          <wps:cNvSpPr/>
                          <wps:spPr>
                            <a:xfrm>
                              <a:off x="0" y="326880"/>
                              <a:ext cx="468000" cy="28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72800"/>
                              <a:ext cx="426240" cy="27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330120" cy="27864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11640"/>
                              <a:ext cx="123120" cy="10357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4640" y="0"/>
                            <a:ext cx="468000" cy="1647360"/>
                          </a:xfrm>
                        </wpg:grpSpPr>
                        <wps:wsp>
                          <wps:cNvSpPr/>
                          <wps:spPr>
                            <a:xfrm>
                              <a:off x="0" y="326880"/>
                              <a:ext cx="468000" cy="28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72800"/>
                              <a:ext cx="426240" cy="27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330120" cy="27864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11640"/>
                              <a:ext cx="123120" cy="10357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6.75pt;width:175pt;height:132.9pt" coordorigin="3912,135" coordsize="3500,2658">
                <v:line id="shape_0" from="4282,2028" to="6999,210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300,1476" to="5640,20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24,1476" to="6982,20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912;top:199;width:737;height:2594">
                  <v:shape id="shape_0" fillcolor="lime" stroked="t" o:allowincell="f" style="position:absolute;left:3912;top:714;width:736;height:447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3944;top:471;width:670;height:43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020;top:199;width:519;height:43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4183;top:1162;width:193;height:1630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group id="shape_0" style="position:absolute;left:6675;top:135;width:737;height:2594">
                  <v:shape id="shape_0" fillcolor="lime" stroked="t" o:allowincell="f" style="position:absolute;left:6675;top:650;width:736;height:447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707;top:407;width:670;height:43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783;top:135;width:519;height:438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6946;top:1098;width:193;height:1630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2710</wp:posOffset>
                </wp:positionH>
                <wp:positionV relativeFrom="paragraph">
                  <wp:posOffset>116840</wp:posOffset>
                </wp:positionV>
                <wp:extent cx="1169670" cy="2491105"/>
                <wp:effectExtent l="10795" t="952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2491200"/>
                          <a:chOff x="0" y="0"/>
                          <a:chExt cx="1169640" cy="2491200"/>
                        </a:xfrm>
                      </wpg:grpSpPr>
                      <wpg:grpSp>
                        <wpg:cNvGrpSpPr/>
                        <wpg:grpSpPr>
                          <a:xfrm>
                            <a:off x="258480" y="900360"/>
                            <a:ext cx="911160" cy="133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"/>
                              <a:ext cx="911160" cy="111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320"/>
                                <a:ext cx="83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20" y="111240"/>
                                <a:ext cx="82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16120" y="7920"/>
                                <a:ext cx="102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28">
                                    <a:moveTo>
                                      <a:pt x="421" y="2"/>
                                    </a:moveTo>
                                    <a:cubicBezTo>
                                      <a:pt x="351" y="26"/>
                                      <a:pt x="403" y="0"/>
                                      <a:pt x="340" y="70"/>
                                    </a:cubicBezTo>
                                    <a:cubicBezTo>
                                      <a:pt x="280" y="136"/>
                                      <a:pt x="210" y="198"/>
                                      <a:pt x="136" y="247"/>
                                    </a:cubicBezTo>
                                    <a:cubicBezTo>
                                      <a:pt x="103" y="268"/>
                                      <a:pt x="75" y="296"/>
                                      <a:pt x="41" y="315"/>
                                    </a:cubicBezTo>
                                    <a:cubicBezTo>
                                      <a:pt x="29" y="322"/>
                                      <a:pt x="0" y="328"/>
                                      <a:pt x="0" y="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880" y="7920"/>
                                <a:ext cx="102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28">
                                    <a:moveTo>
                                      <a:pt x="421" y="2"/>
                                    </a:moveTo>
                                    <a:cubicBezTo>
                                      <a:pt x="351" y="26"/>
                                      <a:pt x="403" y="0"/>
                                      <a:pt x="340" y="70"/>
                                    </a:cubicBezTo>
                                    <a:cubicBezTo>
                                      <a:pt x="280" y="136"/>
                                      <a:pt x="210" y="198"/>
                                      <a:pt x="136" y="247"/>
                                    </a:cubicBezTo>
                                    <a:cubicBezTo>
                                      <a:pt x="103" y="268"/>
                                      <a:pt x="75" y="296"/>
                                      <a:pt x="41" y="315"/>
                                    </a:cubicBezTo>
                                    <a:cubicBezTo>
                                      <a:pt x="29" y="322"/>
                                      <a:pt x="0" y="328"/>
                                      <a:pt x="0" y="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" y="0"/>
                              <a:ext cx="684360" cy="80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040" y="72360"/>
                                <a:ext cx="507240" cy="65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480" y="103680"/>
                                <a:ext cx="497880" cy="64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057200">
                                <a:off x="507240" y="38520"/>
                                <a:ext cx="1562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28">
                                    <a:moveTo>
                                      <a:pt x="421" y="2"/>
                                    </a:moveTo>
                                    <a:cubicBezTo>
                                      <a:pt x="351" y="26"/>
                                      <a:pt x="403" y="0"/>
                                      <a:pt x="340" y="70"/>
                                    </a:cubicBezTo>
                                    <a:cubicBezTo>
                                      <a:pt x="280" y="136"/>
                                      <a:pt x="210" y="198"/>
                                      <a:pt x="136" y="247"/>
                                    </a:cubicBezTo>
                                    <a:cubicBezTo>
                                      <a:pt x="103" y="268"/>
                                      <a:pt x="75" y="296"/>
                                      <a:pt x="41" y="315"/>
                                    </a:cubicBezTo>
                                    <a:cubicBezTo>
                                      <a:pt x="29" y="322"/>
                                      <a:pt x="0" y="328"/>
                                      <a:pt x="0" y="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057200">
                                <a:off x="10080" y="684360"/>
                                <a:ext cx="1562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28">
                                    <a:moveTo>
                                      <a:pt x="421" y="2"/>
                                    </a:moveTo>
                                    <a:cubicBezTo>
                                      <a:pt x="351" y="26"/>
                                      <a:pt x="403" y="0"/>
                                      <a:pt x="340" y="70"/>
                                    </a:cubicBezTo>
                                    <a:cubicBezTo>
                                      <a:pt x="280" y="136"/>
                                      <a:pt x="210" y="198"/>
                                      <a:pt x="136" y="247"/>
                                    </a:cubicBezTo>
                                    <a:cubicBezTo>
                                      <a:pt x="103" y="268"/>
                                      <a:pt x="75" y="296"/>
                                      <a:pt x="41" y="315"/>
                                    </a:cubicBezTo>
                                    <a:cubicBezTo>
                                      <a:pt x="29" y="322"/>
                                      <a:pt x="0" y="328"/>
                                      <a:pt x="0" y="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94520" y="45720"/>
                              <a:ext cx="0" cy="128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2640" cy="2491200"/>
                          </a:xfrm>
                        </wpg:grpSpPr>
                        <wps:wsp>
                          <wps:cNvSpPr/>
                          <wps:spPr>
                            <a:xfrm>
                              <a:off x="0" y="493920"/>
                              <a:ext cx="692640" cy="429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61720"/>
                              <a:ext cx="630720" cy="421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488880" cy="42156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924480"/>
                              <a:ext cx="182160" cy="156672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pt;margin-top:9.2pt;width:92.65pt;height:196.15pt" coordorigin="4146,184" coordsize="1853,3923">
                <v:group id="shape_0" style="position:absolute;left:4547;top:1646;width:1451;height:2050">
                  <v:group id="shape_0" style="position:absolute;left:4547;top:1646;width:1451;height:162">
                    <v:line id="shape_0" from="4553,1654" to="5868,16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6,1809" to="5987,18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1,328" path="m421,2c351,26,403,0,340,70c280,136,210,198,136,247c103,268,75,296,41,315c29,322,0,328,0,328e" stroked="t" o:allowincell="f" style="position:absolute;left:5839;top:1645;width:161;height:136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21,328" path="m421,2c351,26,403,0,340,70c280,136,210,198,136,247c103,268,75,296,41,315c29,322,0,328,0,328e" stroked="t" o:allowincell="f" style="position:absolute;left:4549;top:1645;width:161;height:136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4581;top:1662;width:1061;height:1153">
                    <v:line id="shape_0" from="4588,1716" to="5386,27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1765" to="5643,27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1,328" path="m421,2c351,26,403,0,340,70c280,136,210,198,136,247c103,268,75,296,41,315c29,322,0,328,0,328e" stroked="t" o:allowincell="f" style="position:absolute;left:5364;top:1662;width:245;height:135;flip:xy;mso-wrap-style:none;v-text-anchor:middle;rotation:218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21,328" path="m421,2c351,26,403,0,340,70c280,136,210,198,136,247c103,268,75,296,41,315c29,322,0,328,0,328e" stroked="t" o:allowincell="f" style="position:absolute;left:4581;top:2679;width:245;height:135;flip:xy;mso-wrap-style:none;v-text-anchor:middle;rotation:218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5804,1674" to="5804,369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146;top:184;width:1091;height:3923">
                  <v:shape id="shape_0" fillcolor="lime" stroked="t" o:allowincell="f" style="position:absolute;left:4146;top:962;width:1090;height:67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194;top:596;width:992;height:66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306;top:184;width:769;height:663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4547;top:1640;width:286;height:2466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/>
        </w:rPr>
        <w:t>15. Šplh na laně str. 12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16. Zhupy nízké str. 156 – 157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3995</wp:posOffset>
                </wp:positionH>
                <wp:positionV relativeFrom="paragraph">
                  <wp:posOffset>278765</wp:posOffset>
                </wp:positionV>
                <wp:extent cx="2235200" cy="2748280"/>
                <wp:effectExtent l="12065" t="8890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2748240"/>
                          <a:chOff x="0" y="0"/>
                          <a:chExt cx="2235240" cy="2748240"/>
                        </a:xfrm>
                      </wpg:grpSpPr>
                      <wpg:grpSp>
                        <wpg:cNvGrpSpPr/>
                        <wpg:grpSpPr>
                          <a:xfrm>
                            <a:off x="0" y="50040"/>
                            <a:ext cx="871920" cy="2541240"/>
                          </a:xfrm>
                        </wpg:grpSpPr>
                        <wps:wsp>
                          <wps:cNvSpPr/>
                          <wps:spPr>
                            <a:xfrm>
                              <a:off x="0" y="504360"/>
                              <a:ext cx="871920" cy="438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66760"/>
                              <a:ext cx="793800" cy="429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615240" cy="42984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943560"/>
                              <a:ext cx="230040" cy="159768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0200" y="1176480"/>
                            <a:ext cx="1128960" cy="5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1178640"/>
                            <a:ext cx="227160" cy="106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2127960"/>
                            <a:ext cx="64908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8000">
                            <a:off x="614520" y="2243880"/>
                            <a:ext cx="187920" cy="297360"/>
                          </a:xfrm>
                          <a:prstGeom prst="downArrow">
                            <a:avLst>
                              <a:gd name="adj1" fmla="val 50000"/>
                              <a:gd name="adj2" fmla="val 3955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60000">
                            <a:off x="1005840" y="1968120"/>
                            <a:ext cx="161280" cy="288360"/>
                          </a:xfrm>
                          <a:prstGeom prst="downArrow">
                            <a:avLst>
                              <a:gd name="adj1" fmla="val 50000"/>
                              <a:gd name="adj2" fmla="val 4469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" y="2690640"/>
                            <a:ext cx="112896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280" y="2127240"/>
                            <a:ext cx="1128960" cy="5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2600" y="0"/>
                            <a:ext cx="871920" cy="2541240"/>
                          </a:xfrm>
                        </wpg:grpSpPr>
                        <wps:wsp>
                          <wps:cNvSpPr/>
                          <wps:spPr>
                            <a:xfrm>
                              <a:off x="0" y="504360"/>
                              <a:ext cx="871920" cy="438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66760"/>
                              <a:ext cx="793800" cy="429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0"/>
                              <a:ext cx="615240" cy="429840"/>
                            </a:xfrm>
                            <a:prstGeom prst="triangle">
                              <a:avLst>
                                <a:gd name="adj" fmla="val 50046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943560"/>
                              <a:ext cx="230040" cy="1597680"/>
                            </a:xfrm>
                            <a:prstGeom prst="rect">
                              <a:avLst/>
                            </a:prstGeom>
                            <a:solidFill>
                              <a:srgbClr val="ddd8c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85pt;margin-top:21.95pt;width:175.95pt;height:216.35pt" coordorigin="4337,439" coordsize="3519,4327">
                <v:group id="shape_0" style="position:absolute;left:4337;top:518;width:1373;height:4002">
                  <v:shape id="shape_0" fillcolor="lime" stroked="t" o:allowincell="f" style="position:absolute;left:4337;top:1312;width:1372;height:690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397;top:938;width:1249;height:67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4538;top:518;width:968;height:67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4842;top:2004;width:361;height:2515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  <v:line id="shape_0" from="5156,2292" to="6933,23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602,2295" to="5959,39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22;top:3790;width:1021;height:603;flip: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305;top:3972;width:295;height:467;mso-wrap-style:none;v-text-anchor:middle;rotation:33" type="_x0000_t67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921;top:3538;width:253;height:453;mso-wrap-style:none;v-text-anchor:middle;rotation:231" type="_x0000_t67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779,4676" to="6556,47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079,3789" to="7856,387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341;top:439;width:1373;height:4002">
                  <v:shape id="shape_0" fillcolor="lime" stroked="t" o:allowincell="f" style="position:absolute;left:6341;top:1233;width:1372;height:690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401;top:859;width:1249;height:67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542;top:439;width:968;height:676;mso-wrap-style:none;v-text-anchor:middle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rect id="shape_0" fillcolor="#ddd8c2" stroked="t" o:allowincell="f" style="position:absolute;left:6846;top:1925;width:361;height:2515;mso-wrap-style:none;v-text-anchor:middle">
                    <v:fill o:detectmouseclick="t" type="solid" color2="#22273d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>zhup je proveden od odrazové čáry za čáru dopadovou. Pro ztížení může být uprostřed umístěna v určité výši překážk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další dle možnosti pořadate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0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patChar">
    <w:name w:val="Zápatí Char"/>
    <w:qFormat/>
    <w:rPr>
      <w:rFonts w:eastAsia="Times New Roman"/>
      <w:sz w:val="24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02:00Z</dcterms:created>
  <dc:creator>Oleg Šalbaba</dc:creator>
  <dc:description/>
  <dc:language>en-US</dc:language>
  <cp:lastModifiedBy>Juliana Zahradníková</cp:lastModifiedBy>
  <cp:lastPrinted>2014-02-12T15:46:00Z</cp:lastPrinted>
  <dcterms:modified xsi:type="dcterms:W3CDTF">2014-02-12T14:46:00Z</dcterms:modified>
  <cp:revision>9</cp:revision>
  <dc:subject/>
  <dc:title/>
</cp:coreProperties>
</file>