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29055</wp:posOffset>
                </wp:positionV>
                <wp:extent cx="2912110" cy="600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600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1653"/>
                              <w:gridCol w:w="1984"/>
                              <w:gridCol w:w="50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0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Místopis ČR - varianta 20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hrám Sv. Mikuláš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etohrádek Hvězd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árodní divadlo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tlémská kap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ůmyslový palác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h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rahovský klášte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lí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Český Šternber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nopiště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arlštej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řivoklá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kořín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České Budějovic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udoměř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amátník bitvy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ábo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víkov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latn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ušic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lzeň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ostel sv.Bartoloměj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epomuk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 Zelená hora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arlovy Var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rantiškovy Lázně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oket nad Ohř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avčická brá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alní útvar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Ú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Ústí nad Labe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Ú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473.1pt;mso-wrap-distance-left:0pt;mso-wrap-distance-right:7.05pt;mso-wrap-distance-top:0pt;mso-wrap-distance-bottom:0pt;margin-top:104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1653"/>
                        <w:gridCol w:w="1984"/>
                        <w:gridCol w:w="509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0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Místopis ČR - varianta 20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hrám Sv. Mikuláš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etohrádek Hvězd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árodní divadlo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tlémská kap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ůmyslový palác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h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rahovský klášte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lí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Český Šternberk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nopiště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arlštej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řivoklá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kořín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t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České Budějovic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udoměř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amátník bitvy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ábo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víkov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latn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Č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ušic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lzeň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ostel sv.Bartoloměj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epomuk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 Zelená hora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arlovy Vary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V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Františkovy Lázně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V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oket nad Ohří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V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avčická brá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alní útvar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ÚK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Ústí nad Labe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Ú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20845</wp:posOffset>
                </wp:positionH>
                <wp:positionV relativeFrom="page">
                  <wp:posOffset>1328420</wp:posOffset>
                </wp:positionV>
                <wp:extent cx="3000375" cy="584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84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930"/>
                              <w:gridCol w:w="1843"/>
                              <w:gridCol w:w="50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ěčí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Ú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ablonec nad Niso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rosk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řícenina hradu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loup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alní hrad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Josefov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evnostní město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ácho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tibořic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biččino údolí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tomyš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vé Hrad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tic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eskydy - Pustevn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ory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hropyně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uchlo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Žďár nad Sázavo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řebí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pnice nad Sázavo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rno - Špilber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lavkov u Br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ikulo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ěsto, zámek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Karlova Studánk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ázně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ukvald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Zřícenina hradu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ovine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Hrad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ostějo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elké Losin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uční papírn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louhé Stráně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řehrad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460.1pt;mso-wrap-distance-left:7.05pt;mso-wrap-distance-right:7.05pt;mso-wrap-distance-top:0pt;mso-wrap-distance-bottom:0pt;margin-top:104.6pt;mso-position-vertical-relative:page;margin-left:332.35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1930"/>
                        <w:gridCol w:w="1843"/>
                        <w:gridCol w:w="50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ěčí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ÚK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ablonec nad Niso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rosk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řícenina hradu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loup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alní hrad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Josefov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evnostní město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H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ácho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H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tibořic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biččino údolí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H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tomyš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ové Hrad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tic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eskydy - Pustevn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ory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hropyně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uchlo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Žďár nad Sázavo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Y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řebí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Y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pnice nad Sázavo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Y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rno - Špilber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M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lavkov u Br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M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ikulo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ěsto, zámek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JM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Karlova Studánk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ázně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ukvald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Zřícenina hradu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ovine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Hrad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ostějov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elké Losin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uční papírn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louhé Stráně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řehrad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04:00Z</dcterms:created>
  <dc:creator>Oleg Šalbaba</dc:creator>
  <dc:description/>
  <dc:language>en-US</dc:language>
  <cp:lastModifiedBy>Juliana Zahradníková</cp:lastModifiedBy>
  <cp:lastPrinted>2014-02-12T16:03:00Z</cp:lastPrinted>
  <dcterms:modified xsi:type="dcterms:W3CDTF">2014-02-12T15:03:00Z</dcterms:modified>
  <cp:revision>5</cp:revision>
  <dc:subject/>
  <dc:title/>
</cp:coreProperties>
</file>