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3985</wp:posOffset>
                </wp:positionV>
                <wp:extent cx="2825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1862"/>
                              <w:gridCol w:w="959"/>
                              <w:gridCol w:w="127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ídka župy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. č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J Sok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 historie – počet chyb v testu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ípočt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pis roz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.65pt;mso-wrap-distance-left:0pt;mso-wrap-distance-right:7.05pt;mso-wrap-distance-top:0pt;mso-wrap-distance-bottom:0pt;margin-top:10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1862"/>
                        <w:gridCol w:w="959"/>
                        <w:gridCol w:w="1275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3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dka župy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. č.: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4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J Soko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 historie – počet chyb v testu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počt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 rozh.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2825750" cy="178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1862"/>
                              <w:gridCol w:w="959"/>
                              <w:gridCol w:w="127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ídka župy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. č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J Sok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dravotnický test – počet chyb v testu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ípočt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pis roz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40.35pt;mso-wrap-distance-left:7.05pt;mso-wrap-distance-right:0pt;mso-wrap-distance-top:0pt;mso-wrap-distance-bottom:0pt;margin-top:8.2pt;mso-position-vertical-relative:text;margin-left:23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1862"/>
                        <w:gridCol w:w="959"/>
                        <w:gridCol w:w="1275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3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dka župy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. č.: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4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J Soko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dravotnický test – počet chyb v testu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počt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 rozh.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tbl>
      <w:tblPr>
        <w:tblW w:w="4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954"/>
        <w:gridCol w:w="1275"/>
      </w:tblGrid>
      <w:tr>
        <w:trPr>
          <w:trHeight w:val="48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ídka žup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. č.:</w:t>
            </w:r>
          </w:p>
        </w:tc>
      </w:tr>
      <w:tr>
        <w:trPr>
          <w:trHeight w:val="237" w:hRule="atLeast"/>
        </w:trPr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Sokol</w:t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eň – přepálení provázk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oč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rozh.</w:t>
            </w:r>
          </w:p>
        </w:tc>
      </w:tr>
      <w:tr>
        <w:trPr>
          <w:trHeight w:val="589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sirek naví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k přepálení provázku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706880</wp:posOffset>
                </wp:positionV>
                <wp:extent cx="2825750" cy="1800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16"/>
                              <w:gridCol w:w="959"/>
                              <w:gridCol w:w="127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ídka župy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. č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4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J Sok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ípočt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pis roz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41.8pt;mso-wrap-distance-left:7.05pt;mso-wrap-distance-right:0pt;mso-wrap-distance-top:0pt;mso-wrap-distance-bottom:0pt;margin-top:-134.4pt;mso-position-vertical-relative:text;margin-left: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16"/>
                        <w:gridCol w:w="959"/>
                        <w:gridCol w:w="1275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3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ídka župy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. č.: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4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J Soko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počty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 rozh.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5</w:t>
      </w:r>
    </w:p>
    <w:p>
      <w:pPr>
        <w:pStyle w:val="Normal"/>
        <w:ind w:right="-1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3:00Z</dcterms:created>
  <dc:creator>Oleg Šalbaba</dc:creator>
  <dc:description/>
  <dc:language>en-US</dc:language>
  <cp:lastModifiedBy>Juliana Zahradníková</cp:lastModifiedBy>
  <cp:lastPrinted>2014-02-12T16:00:00Z</cp:lastPrinted>
  <dcterms:modified xsi:type="dcterms:W3CDTF">2014-02-12T15:00:00Z</dcterms:modified>
  <cp:revision>4</cp:revision>
  <dc:subject/>
  <dc:title/>
</cp:coreProperties>
</file>