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0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28420</wp:posOffset>
                </wp:positionV>
                <wp:extent cx="25888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60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ARIANT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OMY A KEŘE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orovice les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mrk ztepil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dle bělokor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řín opadav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uglaska tisolist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s červe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alovec obec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ub let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ub zim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uk les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ípa srdčit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abr obec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opol čer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pol os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říza bělokor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lše lepka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řáb ptač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novník aká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avor mlé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.65pt;mso-wrap-distance-left:0pt;mso-wrap-distance-right:7.05pt;mso-wrap-distance-top:0pt;mso-wrap-distance-bottom:0pt;margin-top:104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60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ARIAN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OMY A KEŘE 2013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rovice lesní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mrk ztepil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dle bělokor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řín opadav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uglaska tisolist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s červen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lovec obecn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b letní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b zimní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k lesní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ípa srdčit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br obecn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opol čern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pol osik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říza bělokor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lše lepkav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řáb ptačí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novník akát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vor mlé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89095</wp:posOffset>
                </wp:positionH>
                <wp:positionV relativeFrom="page">
                  <wp:posOffset>1344295</wp:posOffset>
                </wp:positionV>
                <wp:extent cx="2588895" cy="6060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606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avor k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avor baby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írovec maď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asan ztepil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rba bíl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řešák královsk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ub červe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tan javorolist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rba jí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loh obec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z čer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ůže šíp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íska obec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livoň trn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stružiník mali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stružiník křovit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tačí zob obec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Šeřík obec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slen evropsk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ýkovec jedovat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řečťan popínav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477.2pt;mso-wrap-distance-left:7.05pt;mso-wrap-distance-right:7.05pt;mso-wrap-distance-top:0pt;mso-wrap-distance-bottom:0pt;margin-top:105.85pt;mso-position-vertical-relative:page;margin-left:329.8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vor kle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vor babyk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írovec maďal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san ztepil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rba bíl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řešák královsk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b červen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tan javorolist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rba jív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loh obecn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z čern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ůže šípkov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íska obecn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livoň trnk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stružiník maliník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stružiník křovit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tačí zob obecn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Šeřík obecn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slen evropsk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ýkovec jedovatý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řečťan popínav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96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01:00Z</dcterms:created>
  <dc:creator>Oleg Šalbaba</dc:creator>
  <dc:description/>
  <dc:language>en-US</dc:language>
  <cp:lastModifiedBy>Juliana Zahradníková</cp:lastModifiedBy>
  <cp:lastPrinted>2014-02-12T16:02:00Z</cp:lastPrinted>
  <dcterms:modified xsi:type="dcterms:W3CDTF">2014-02-12T15:02:00Z</dcterms:modified>
  <cp:revision>4</cp:revision>
  <dc:subject/>
  <dc:title/>
</cp:coreProperties>
</file>