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Župá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ské obce sokolsk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V Praze 4. 1.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ážené sestry a bratř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únoru 2014 jste obdrželi dopis ohledně mezisletového projektu komise PP odboru všestrannosti ČOS: „Geocaching  -  100 sokolských keší republice“, na který navazujeme aktuálními informace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velkém úsilí se nám konečně podařilo zajistit zveřejňování našich sokolských keší na celosvětovém webovém portálu geocaching.com a není tedy již nic, co by župám bránil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ojit se do projektu napln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příloze je pro vás upravený metodický materiál, ze kterého získáte všechny potřebné informace.  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upa nebo jednota, která bude mít zájem o založení keše, oznámí tuto skutečnost na OV ČOS  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1" w:hanging="0"/>
        <w:jc w:val="both"/>
        <w:rPr/>
      </w:pPr>
      <w:r>
        <w:rPr>
          <w:b/>
          <w:sz w:val="22"/>
          <w:szCs w:val="22"/>
        </w:rPr>
        <w:t xml:space="preserve">/ </w:t>
      </w:r>
      <w:r>
        <w:rPr>
          <w:b/>
          <w:color w:val="1F497D"/>
          <w:sz w:val="22"/>
          <w:szCs w:val="22"/>
        </w:rPr>
        <w:t>mail: jzahradnikova@sokol.eu</w:t>
      </w:r>
      <w:r>
        <w:rPr>
          <w:b/>
          <w:sz w:val="22"/>
          <w:szCs w:val="22"/>
        </w:rPr>
        <w:t>/ vyplněním formuláře k zaevidování a dále pak bude pokračovat dle daný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nstrukcí a manuálu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ěříme, že vás tato celosvětově rozšířená aktivita zaujme a do nabízeného projektu se s chutí zapojí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sokolským nazd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ka Kocmichová v. r.                  Zdeněk Lauschmann v. r.                      Petr Svoboda v. r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áčelnice ČOS                             vedoucí komise PP OVČOS                        náčelník ČO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3985</wp:posOffset>
          </wp:positionH>
          <wp:positionV relativeFrom="paragraph">
            <wp:posOffset>350520</wp:posOffset>
          </wp:positionV>
          <wp:extent cx="4872990" cy="6819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7299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pacing w:val="80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60" w:hanging="216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124572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5:45:00Z</dcterms:created>
  <dc:creator>Kocmichova</dc:creator>
  <dc:description/>
  <cp:keywords/>
  <dc:language>en-US</dc:language>
  <cp:lastModifiedBy>Juliana Zahradníková</cp:lastModifiedBy>
  <cp:lastPrinted>2015-12-10T11:00:00Z</cp:lastPrinted>
  <dcterms:modified xsi:type="dcterms:W3CDTF">2016-01-06T10:44:00Z</dcterms:modified>
  <cp:revision>5</cp:revision>
  <dc:subject/>
  <dc:title>Česká obec sokolská a Sdružení učitelů jógy ČR o</dc:title>
</cp:coreProperties>
</file>